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 xml:space="preserve"> WWToolKit Library - Copyright 1990 - Loewy Ron, Ben-Aroya Ishai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Ev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Event manager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 xml:space="preserve"> -------------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The event manager's job is to wait for an event an take an action. A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vent is either clicking the mouse,</w:t>
        <w:tab/>
        <w:t>or hitting a key (when mouse is</w:t>
        <w:tab/>
        <w:t>no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vailable).</w:t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Hot keys are defined (when mouse is not available):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10 - Go to menu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6</w:t>
        <w:tab/>
        <w:t>- Next window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-F9</w:t>
        <w:tab/>
        <w:t>- Move window</w:t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-X</w:t>
        <w:tab/>
        <w:t>- Exit immediatly</w:t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ab/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lowing Hot keys are usually defined in buttoned windows:</w:t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9</w:t>
        <w:tab/>
        <w:t>- Grow (When grow box available)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3</w:t>
        <w:tab/>
        <w:t>- Close</w:t>
        <w:tab/>
        <w:t>(When close box</w:t>
        <w:tab/>
        <w:t>available)</w:t>
        <w:tab/>
        <w:tab/>
        <w:tab/>
        <w:tab/>
        <w:t xml:space="preserve">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d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Global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enu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Windo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Mouse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  EventManager(var mb : Menu_B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