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WWToolKit Library - Copyright 1990 - Loewy Ron, Ben-Aroya Ishai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Scrl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 xml:space="preserve">    Scroll Bar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 xml:space="preserve">    ----------</w:t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Scroll bars are controll buttons for text</w:t>
        <w:tab/>
        <w:t>windows, which are used</w:t>
        <w:tab/>
        <w:t>for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crolling the text buffer.  A scroll</w:t>
        <w:tab/>
        <w:t>bar is configured of 2 elements: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rection arrows and</w:t>
        <w:tab/>
        <w:t>a Track</w:t>
        <w:tab/>
        <w:t>box.  The Track</w:t>
        <w:tab/>
        <w:t>box is allways located</w:t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portionally to the text visible from the entire buffer.  Clicking</w:t>
        <w:tab/>
        <w:t>the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rows causes scrolling of one line/column.</w:t>
        <w:tab/>
        <w:t>Clicking the scroll-bar</w:t>
        <w:tab/>
        <w:t>body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ut side of the track box causes the</w:t>
        <w:tab/>
        <w:t>scrolling of one page.</w:t>
        <w:tab/>
        <w:t>Tracking the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k box moves the visible text relatively to the position of the track</w:t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ox.</w:t>
        <w:tab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     �Ŀ</w:t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     �#�</w:t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     �Ĵ</w:t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     �</w:t>
        <w:tab/>
        <w:t>�</w:t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     �</w:t>
      </w:r>
      <w:r>
        <w:rPr/>
        <w:t xml:space="preserve">۳ </w:t>
      </w:r>
      <w:r>
        <w:rPr/>
        <w:t>&lt;-- Vertical scroll bar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     �</w:t>
        <w:tab/>
        <w:t>�</w:t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     �Ĵ</w:t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     �#�</w:t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 xml:space="preserve">      ���</w:t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��������������Ŀ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�&lt;�    �</w:t>
        <w:tab/>
        <w:t xml:space="preserve">  �&gt;�  &lt;-- Horizontal scroll bar</w:t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    ����������������</w:t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ab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global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mouse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Type = (vertical,horizont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BarPtr = ^scroll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Bar = object(action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inimum, maximum</w:t>
        <w:tab/>
        <w:tab/>
        <w:t xml:space="preserve">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rrent</w:t>
        <w:tab/>
        <w:tab/>
        <w:tab/>
        <w:t xml:space="preserve">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geWidth</w:t>
        <w:tab/>
        <w:tab/>
        <w:tab/>
        <w:t xml:space="preserve">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rection</w:t>
        <w:tab/>
        <w:tab/>
        <w:tab/>
        <w:t xml:space="preserve"> : Direction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w_arrow,hi_arrow,t_box</w:t>
        <w:tab/>
        <w:t xml:space="preserve"> : graphicButt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tructor  Open(X,Y,length :</w:t>
        <w:tab/>
        <w:t>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ction     :</w:t>
        <w:tab/>
        <w:t>Action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g</w:t>
        <w:tab/>
        <w:t xml:space="preserve">      :</w:t>
        <w:tab/>
        <w:t>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Min,</w:t>
        <w:tab/>
        <w:t>Max   :</w:t>
        <w:tab/>
        <w:t>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ur</w:t>
        <w:tab/>
        <w:t xml:space="preserve">      :</w:t>
        <w:tab/>
        <w:t>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r</w:t>
        <w:tab/>
        <w:t xml:space="preserve">      :</w:t>
        <w:tab/>
        <w:t>direction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Name</w:t>
        <w:tab/>
        <w:t xml:space="preserve">      :</w:t>
        <w:tab/>
        <w:t>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  show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  showTrack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tructor    close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  hilight;</w:t>
        <w:tab/>
        <w:t>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  unhilight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  doYourJob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  move(dx,</w:t>
        <w:tab/>
        <w:t>dy : integer); virt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  track_trackBox(x, 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  setMinMax(min, max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  setPageSize(pg :</w:t>
        <w:tab/>
        <w:t>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  setCurrent(cur :</w:t>
        <w:tab/>
        <w:t>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      getCurren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  reSize(x, y, length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cedure     CalcBounding(X, Y, Length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