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    H    O    W    T    E    X   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 LANGUAG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Garry Spencer / Spenc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34OO9 - Memphis, TN - 38184-OOO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system consists of a number of files, which are listed in the</w:t>
      </w:r>
    </w:p>
    <w:p>
      <w:pPr>
        <w:pStyle w:val="PreformattedText"/>
        <w:bidi w:val="0"/>
        <w:jc w:val="left"/>
        <w:rPr/>
      </w:pP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se files is determined by thei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   These files are ASCII text files which are edited by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editor/word-processor and contain the command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rol program execution.  The syntax of each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Text programming language is explain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-editor/word-processor MUST be capable of stor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 These files are the (Show Text File) drawing files which may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during program execution.  A single .ST file can hold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(.STF)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 These files are the finished executable file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compiling the .ST file with any .STF file(s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 file references.  All of this information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.  These files may be "run" by using the R command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 program or by issuing the appropriate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changes to the .ST command file or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F files that it references will require that the program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using the C command from within ST or by issu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(STC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 about compiled .EX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EXE files generated by the ShowText compiler (STC.EXE)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verlay structure containing configuration data, lib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DO NOT attempt to compress these .EXE files with LZEXE, PKL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or any other .EXE file compressors.  You should also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the finished .EXE programs on systems having at least 512k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because provisions have been made to allow each of thes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up to 63 text screens IN MEMORY!  It would probabl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run these programs from a SHELL-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files must be distributed together.  Under NO circumstances, are</w:t>
      </w:r>
    </w:p>
    <w:p>
      <w:pPr>
        <w:pStyle w:val="PreformattedText"/>
        <w:bidi w:val="0"/>
        <w:jc w:val="left"/>
        <w:rPr/>
      </w:pPr>
      <w:r>
        <w:rPr/>
        <w:t>the REGISTERED version files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Disk Vendors and BBS Sysops !</w:t>
      </w:r>
    </w:p>
    <w:p>
      <w:pPr>
        <w:pStyle w:val="PreformattedText"/>
        <w:bidi w:val="0"/>
        <w:jc w:val="left"/>
        <w:rPr/>
      </w:pPr>
      <w:r>
        <w:rPr/>
        <w:t>To determine if this version of ShowText is the ShareWare or REGISTERED</w:t>
      </w:r>
    </w:p>
    <w:p>
      <w:pPr>
        <w:pStyle w:val="PreformattedText"/>
        <w:bidi w:val="0"/>
        <w:jc w:val="left"/>
        <w:rPr/>
      </w:pPr>
      <w:r>
        <w:rPr/>
        <w:t>version, type STC at the DOS prompt.  The program (STC.EXE) will display a</w:t>
      </w:r>
    </w:p>
    <w:p>
      <w:pPr>
        <w:pStyle w:val="PreformattedText"/>
        <w:bidi w:val="0"/>
        <w:jc w:val="left"/>
        <w:rPr/>
      </w:pPr>
      <w:r>
        <w:rPr/>
        <w:t>message which will show the version type.  If you distribute the ShareWare</w:t>
      </w:r>
    </w:p>
    <w:p>
      <w:pPr>
        <w:pStyle w:val="PreformattedText"/>
        <w:bidi w:val="0"/>
        <w:jc w:val="left"/>
        <w:rPr/>
      </w:pPr>
      <w:r>
        <w:rPr/>
        <w:t>version in archived form (e.g. ZIPped), use the filename SHWTXT19.ZIP where</w:t>
      </w:r>
    </w:p>
    <w:p>
      <w:pPr>
        <w:pStyle w:val="PreformattedText"/>
        <w:bidi w:val="0"/>
        <w:jc w:val="left"/>
        <w:rPr/>
      </w:pPr>
      <w:r>
        <w:rPr/>
        <w:t>(19) indicates version (1.9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Text system is designed to allow you to build demonstration </w:t>
      </w:r>
    </w:p>
    <w:p>
      <w:pPr>
        <w:pStyle w:val="PreformattedText"/>
        <w:bidi w:val="0"/>
        <w:jc w:val="left"/>
        <w:rPr/>
      </w:pPr>
      <w:r>
        <w:rPr/>
        <w:t>programs, tutorial/help systems, games, batch file menus, product catalogs</w:t>
      </w:r>
    </w:p>
    <w:p>
      <w:pPr>
        <w:pStyle w:val="PreformattedText"/>
        <w:bidi w:val="0"/>
        <w:jc w:val="left"/>
        <w:rPr/>
      </w:pPr>
      <w:r>
        <w:rPr/>
        <w:t>etc. using user-designed color text (ASCII) screens.  The finished .EXE files</w:t>
      </w:r>
    </w:p>
    <w:p>
      <w:pPr>
        <w:pStyle w:val="PreformattedText"/>
        <w:bidi w:val="0"/>
        <w:jc w:val="left"/>
        <w:rPr/>
      </w:pPr>
      <w:r>
        <w:rPr/>
        <w:t>feature integrat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howText system is a programming language.  It is highly</w:t>
      </w:r>
    </w:p>
    <w:p>
      <w:pPr>
        <w:pStyle w:val="PreformattedText"/>
        <w:bidi w:val="0"/>
        <w:jc w:val="left"/>
        <w:rPr/>
      </w:pPr>
      <w:r>
        <w:rPr/>
        <w:t>recommended that you have some programming experience (in any language) before</w:t>
      </w:r>
    </w:p>
    <w:p>
      <w:pPr>
        <w:pStyle w:val="PreformattedText"/>
        <w:bidi w:val="0"/>
        <w:jc w:val="left"/>
        <w:rPr/>
      </w:pPr>
      <w:r>
        <w:rPr/>
        <w:t>attempting to use the ShowTex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owText system, there are several stand-alone programs such as</w:t>
      </w:r>
    </w:p>
    <w:p>
      <w:pPr>
        <w:pStyle w:val="PreformattedText"/>
        <w:bidi w:val="0"/>
        <w:jc w:val="left"/>
        <w:rPr/>
      </w:pPr>
      <w:r>
        <w:rPr/>
        <w:t>STD.EXE, STC.EXE.  These programs may be run from the DOS command</w:t>
      </w:r>
    </w:p>
    <w:p>
      <w:pPr>
        <w:pStyle w:val="PreformattedText"/>
        <w:bidi w:val="0"/>
        <w:jc w:val="left"/>
        <w:rPr/>
      </w:pPr>
      <w:r>
        <w:rPr/>
        <w:t>line by specifying the appropriate file as an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filename     will expect an .STF drawing file as the filename</w:t>
      </w:r>
    </w:p>
    <w:p>
      <w:pPr>
        <w:pStyle w:val="PreformattedText"/>
        <w:bidi w:val="0"/>
        <w:jc w:val="left"/>
        <w:rPr/>
      </w:pPr>
      <w:r>
        <w:rPr/>
        <w:t>STC filename     will expect an .ST  command file a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the operation of the system, there is a menu program (ST.EXE)</w:t>
      </w:r>
    </w:p>
    <w:p>
      <w:pPr>
        <w:pStyle w:val="PreformattedText"/>
        <w:bidi w:val="0"/>
        <w:jc w:val="left"/>
        <w:rPr/>
      </w:pPr>
      <w:r>
        <w:rPr/>
        <w:t>which will allow you to control drawing, editing, compiling and running the</w:t>
      </w:r>
    </w:p>
    <w:p>
      <w:pPr>
        <w:pStyle w:val="PreformattedText"/>
        <w:bidi w:val="0"/>
        <w:jc w:val="left"/>
        <w:rPr/>
      </w:pP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type the command:</w:t>
      </w:r>
    </w:p>
    <w:p>
      <w:pPr>
        <w:pStyle w:val="PreformattedText"/>
        <w:bidi w:val="0"/>
        <w:jc w:val="left"/>
        <w:rPr/>
      </w:pPr>
      <w:r>
        <w:rPr/>
        <w:t>ST filename      where filename is the project name (up to 8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ject name is used for the .ST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ew pages will briefly describe the operation of the programs included </w:t>
      </w:r>
    </w:p>
    <w:p>
      <w:pPr>
        <w:pStyle w:val="PreformattedText"/>
        <w:bidi w:val="0"/>
        <w:jc w:val="left"/>
        <w:rPr/>
      </w:pPr>
      <w:r>
        <w:rPr/>
        <w:t>in the ShowText system (i.e. ST.EXE, STD.EXE, STC.EXE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ENU PROGRAM (S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 program is executed for the first time on your system it will</w:t>
      </w:r>
    </w:p>
    <w:p>
      <w:pPr>
        <w:pStyle w:val="PreformattedText"/>
        <w:bidi w:val="0"/>
        <w:jc w:val="left"/>
        <w:rPr/>
      </w:pPr>
      <w:r>
        <w:rPr/>
        <w:t>look for its configuration file named ST.CFG.  This file stores the</w:t>
      </w:r>
    </w:p>
    <w:p>
      <w:pPr>
        <w:pStyle w:val="PreformattedText"/>
        <w:bidi w:val="0"/>
        <w:jc w:val="left"/>
        <w:rPr/>
      </w:pPr>
      <w:r>
        <w:rPr/>
        <w:t>command string which is used to invoke YOUR word-processor/text-editor.  If this</w:t>
      </w:r>
    </w:p>
    <w:p>
      <w:pPr>
        <w:pStyle w:val="PreformattedText"/>
        <w:bidi w:val="0"/>
        <w:jc w:val="left"/>
        <w:rPr/>
      </w:pPr>
      <w:r>
        <w:rPr/>
        <w:t>file is not found, it will prompt you to enter the command string.  This is only</w:t>
      </w:r>
    </w:p>
    <w:p>
      <w:pPr>
        <w:pStyle w:val="PreformattedText"/>
        <w:bidi w:val="0"/>
        <w:jc w:val="left"/>
        <w:rPr/>
      </w:pPr>
      <w:r>
        <w:rPr/>
        <w:t>done once.  If the ShowText files are not in the current directory, then the</w:t>
      </w:r>
    </w:p>
    <w:p>
      <w:pPr>
        <w:pStyle w:val="PreformattedText"/>
        <w:bidi w:val="0"/>
        <w:jc w:val="left"/>
        <w:rPr/>
      </w:pPr>
      <w:r>
        <w:rPr/>
        <w:t>directory which contains them must be in the system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line used to invoke ST did not contain a filename (project</w:t>
      </w:r>
    </w:p>
    <w:p>
      <w:pPr>
        <w:pStyle w:val="PreformattedText"/>
        <w:bidi w:val="0"/>
        <w:jc w:val="left"/>
        <w:rPr/>
      </w:pPr>
      <w:r>
        <w:rPr/>
        <w:t>name), then you will be prompted to enter the project name.  This name is used</w:t>
      </w:r>
    </w:p>
    <w:p>
      <w:pPr>
        <w:pStyle w:val="PreformattedText"/>
        <w:bidi w:val="0"/>
        <w:jc w:val="left"/>
        <w:rPr/>
      </w:pPr>
      <w:r>
        <w:rPr/>
        <w:t>as a default for the (.ST) and (.EXE) filenames.  Note that ST, STC, STD</w:t>
      </w:r>
    </w:p>
    <w:p>
      <w:pPr>
        <w:pStyle w:val="PreformattedText"/>
        <w:bidi w:val="0"/>
        <w:jc w:val="left"/>
        <w:rPr/>
      </w:pPr>
      <w:r>
        <w:rPr/>
        <w:t>and STM are reserved names and should not be used as pro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(keystrokes) are available in ST (Show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ggles the automatic mode. When AUTO is ON, the EDIT/COMPILE/RUN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 automatically (if there are no compile-tim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iles the .ST command file and any .STF file(s) that it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nished executable (.EX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invokes the drawing program which will enable you to draw the col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creens (.STF files) for use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invokes YOUR word-processor/text-editor by executing a temporary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need to develop a dedicated text-editor for ShowText sinc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lready have a favorite text-editor/word-processor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-processor/text-editor MUST be capable of storing files i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allows you to change the project name which is used to name the .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nd the .EXE executable files.  The names (ST, ST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) are reserv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uns the .EXE executable application program. Note that pressing CTR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at the same time, while your application is running,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(or Esc) will terminate the 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will need to select the DOS prompt, then type ST filename</w:t>
      </w:r>
    </w:p>
    <w:p>
      <w:pPr>
        <w:pStyle w:val="PreformattedText"/>
        <w:bidi w:val="0"/>
        <w:jc w:val="left"/>
        <w:rPr/>
      </w:pPr>
      <w:r>
        <w:rPr/>
        <w:t>(in the appropriate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D option in the menu program.  The drawing program is capable of loading and</w:t>
      </w:r>
    </w:p>
    <w:p>
      <w:pPr>
        <w:pStyle w:val="PreformattedText"/>
        <w:bidi w:val="0"/>
        <w:jc w:val="left"/>
        <w:rPr/>
      </w:pPr>
      <w:r>
        <w:rPr/>
        <w:t>storing screen text files in three formats indicated by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- (default) format for the ShowText system</w:t>
      </w:r>
    </w:p>
    <w:p>
      <w:pPr>
        <w:pStyle w:val="PreformattedText"/>
        <w:bidi w:val="0"/>
        <w:jc w:val="left"/>
        <w:rPr/>
      </w:pPr>
      <w:r>
        <w:rPr/>
        <w:t>.BSV - format which can be used with BSAVE/BLOAD in BASIC programs</w:t>
      </w:r>
    </w:p>
    <w:p>
      <w:pPr>
        <w:pStyle w:val="PreformattedText"/>
        <w:bidi w:val="0"/>
        <w:jc w:val="left"/>
        <w:rPr/>
      </w:pPr>
      <w:r>
        <w:rPr/>
        <w:t>.SCN - stores direct screen image (4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drawing mode, you can access the HELP screen by pressing the F1</w:t>
      </w:r>
    </w:p>
    <w:p>
      <w:pPr>
        <w:pStyle w:val="PreformattedText"/>
        <w:bidi w:val="0"/>
        <w:jc w:val="left"/>
        <w:rPr/>
      </w:pPr>
      <w:r>
        <w:rPr/>
        <w:t>key.  Note that the drawing files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If you are designing screens which will be use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, you should check the appearance of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(typical) target 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COMPILER PROGRAM (ST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C option in the menu program.  The program will compile (combine) the specified</w:t>
      </w:r>
    </w:p>
    <w:p>
      <w:pPr>
        <w:pStyle w:val="PreformattedText"/>
        <w:bidi w:val="0"/>
        <w:jc w:val="left"/>
        <w:rPr/>
      </w:pPr>
      <w:r>
        <w:rPr/>
        <w:t>.ST command file with any .STF file(s) that it references into a single .EXE</w:t>
      </w:r>
    </w:p>
    <w:p>
      <w:pPr>
        <w:pStyle w:val="PreformattedText"/>
        <w:bidi w:val="0"/>
        <w:jc w:val="left"/>
        <w:rPr/>
      </w:pPr>
      <w:r>
        <w:rPr/>
        <w:t>executable file.  Note that the .ST file and all needed .STF files must reside</w:t>
      </w:r>
    </w:p>
    <w:p>
      <w:pPr>
        <w:pStyle w:val="PreformattedText"/>
        <w:bidi w:val="0"/>
        <w:jc w:val="left"/>
        <w:rPr/>
      </w:pPr>
      <w:r>
        <w:rPr/>
        <w:t>in the current directory.  The compiler will display any compile-time errors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EXECUTABLE PROGRAM (.EXE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.EXE files can be invoked from the command line or by selecting</w:t>
      </w:r>
    </w:p>
    <w:p>
      <w:pPr>
        <w:pStyle w:val="PreformattedText"/>
        <w:bidi w:val="0"/>
        <w:jc w:val="left"/>
        <w:rPr/>
      </w:pPr>
      <w:r>
        <w:rPr/>
        <w:t>the R option in the menu program.  Note that the mouse sensitivity can be</w:t>
      </w:r>
    </w:p>
    <w:p>
      <w:pPr>
        <w:pStyle w:val="PreformattedText"/>
        <w:bidi w:val="0"/>
        <w:jc w:val="left"/>
        <w:rPr/>
      </w:pPr>
      <w:r>
        <w:rPr/>
        <w:t>adjusted by pressing CTRL and SHIFT at the same time while your application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instructions in the ShowText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row and column information. You should be careful about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 value to exceed 25 or the column value to exceed 80.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to be as high as 255 in order to provide the programm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esting options, such as linking up to 10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with row offsets (from the first buffer) up to 250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lues are usually adjusted to 1 if zero is giv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used to allow the program to resume execution at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ithin the program. A label begins with a colon (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efined only once.  Note that a label must not contain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may only be 8 characters (or less) in leng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letters and/or numb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TEST1234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(other statements skipped)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EST1234   PRINT "Don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atements (and labels) are allowed on the same program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the statements with a backslash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                is the same as          :QUIT\CLS 7,0\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7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line can be continued on the next physical line by 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an underscore (_). Any leading spaces on the continu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immed.  If leading spaces are to be preserved on the conti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, then start that line with an underscore (_).  Note: I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ine starts with an underscore, the underscore is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print "this   is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a   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eserve embedded spaces by placing underscore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bfill 0 to 1 (1,1,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,80) 32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]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l]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y only contain values of 0 to 255.  Variables may assu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lias by using the (%) sign followed by the alias-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%TEMP=%MISC+4   'See the ALIAS command for more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-quote mark (') begins a comment line. The comment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reaches either the end of the line or a backspace (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is 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=3 'set %A to 3 \ %B=7 'set %B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mpiled .EXE is executed, the DOS command lin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1 (row=1,col=1) with its length stored as the &lt;attribute&gt;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buffer 1 (row=3,col=1).  The directory of the current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tored in buffer 1 (row=4,col=1) with its length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ttribute&gt; of the character in buffer 1 (row=5,col=1). The tr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is always the last character in the EXE-directory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 capitalization is performed on either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IF STATEMENTS !!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IF) statements normally assume that a GOTO will be execut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ditions are met.  The keyword GOTO is not necessa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GOSUB may be specified in any (IF) statement in ord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jump to a subroutine. This rule works for ANY (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LK(10,25,15,60) TEST         would GOTO TEST  if condition is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(10,25,15,60) GOSUB TEST   would GOSUB TEST if condition is tr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now supports the standard IF-statement format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 ELSE fals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lo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_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_action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condition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tru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fals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PROGRAMMING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invalue,variable,max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invalue,variable,maxvalue;minvalue,variable,maxvalue  ....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forces the variable to be within the specified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value to maxvalue (inclusive)). More than one variable can be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program line by using another semi-colon (;). Obvious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variables and indexed variables can be forced,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nd maximum values can be any type of standard value. I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mits are omitted, the defaults are minvalue=0 and maxvalue=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;5,%row,25 ;10,%col,70  'forces 5 &lt;= %row &lt;=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and  10 &lt;= %col &lt;=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aliasname=var,%aliasname=var 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s may assume an optional alias by using the (%) sign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lias-name (using ONLY letters and/or numbers). Each alia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igned only once. If a previously unassigned alias i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, it will be automatically assigned to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variable that does not already have an alias.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nly 256 variables in the system and the variables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directly by using the Vxxx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TEMP=V4,%MISC=V8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MP=7 \ %MISC = %TEMP + V3 �������is the same as V4=7 \ V8=V4+V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lias names are converted to UPPERCASE by the compil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commands control how the arrow keys (up,down,left and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terpreted by the system.  The first form (ARROWS)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move the screen cursor in response to the arrow key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mode.  The second form will cause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code (up=200, down=208, left=203 and right=205) without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ursor.  The mouse, if present, will continue to be abl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hanges the current screen color (for printing) to 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val is the decimal equivalent of the binary attribu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bbbbb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Ĵ������� foreground color 0 to 15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 </w:t>
      </w:r>
      <w:r>
        <w:rPr/>
        <w:t>background color 0 to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blink bit (foreground will blink 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table for the COLOR statement to determine base col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re is a difference between the organiz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-byte (above) and the values used with the COLOR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lation to the coding of the blink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useful where the default colors have bee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with ( var=[AT;] ).  The color can be restored very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ATTR 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TTR 31 would set foreground to white and background to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=15  blue=1   color_byte= (1*16) + 15 =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uses the PC speaker to emit a short beep (to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gram will pause briefly until the beep is finish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opies a block of tex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buffer (0 to 63) to the destination buffer (0 to 6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s defined by the row1,col1 (upper-left corner) and the 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-right corner).  The first form of the instruction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the same part of the buffer.  The second form of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text to the upper-left corner defined by row3,col3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y to offset the text in the destination buffer.  Variabl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may be used for the row/column information. The word OFFS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fer 0 is the screen - buffers 1 to 63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COPY 1 TO 0 (1,1,25,80) 'copy entire buffer 1 to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all three forms) will fill an area in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ASCII character and/or an attribute (foreground/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The boundaries of the block are defined by row1,col1 (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) and row2,col2 (as the lower-right corner).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ith the keyword ASCII, will only fill the block with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 specified in val.  The second form, with the ATTR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fill the block with the foreground/background col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ttribute in val.  The third form, with two values, will f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th the ASCII character code specified in the first va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color specified as an attribute in the second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TTR command for a description of an attribut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FILL 0 (11,42,15,61) 3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 area on the screen with black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=0 for screen or buf=1 through 63 for internal buf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OD buffer (row1,col1,row2,col2) ANDmask, ORmask, XO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-MODify-attributes instruction causes the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"block" (or "box") in the selected buff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d with the ANDmask, ORed with the ORmask, and XOR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mask (in that order).  If a mask value is omitted, its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The defaults are ANDmask=255, ORmask=0 and XORmask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BMOD 0 (1,1,25,80),8     'turn BOLD  ON 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247    'turn BOLD  OFF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,128   'turn BLINK ON 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127    'turn BLINK OFF 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BMOD 0 (1,1,25,80),,255 \ WAIT .2 \ BMOD 0 (1,1,25,80),,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ill "flash"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nearly identical to the BCOPY command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wo blocks are swapped.  see: B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SWAP 0 TO 1 (1,1,25,80) 'swap entire screen with buff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routine (val1,val2,...etc...) var1,var2,...etc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�������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calling arguments    return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USHed on stack  are POPped off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any type of value}  {normal (non-indexed) variab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lls a subroutine by actually using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l1,val2,...etc...\GOSUB subroutine\POP var1,var2,...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calling arguments (PUSHed onto the stack) and th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(POPped off the stack) are optional. The subroutine itself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POP the calling arguments off the stack and PUSH th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onto the stack - IN THE OPPOSITE ORDER - from the ord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 the CALL statement. Note that the subroutine is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lock as the rest of the program, i.e. its variables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in nature (not local to the subroutine). The number of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list can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ALL Temp (1,V2,VV3,V4+5) V6,V7,V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,V2,VV3,V4+5 \ GOSUB Temp \ POP V6,V7,V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routine could then access the info (in reverse order!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:    POP %Arg4, %Arg3, %Arg2, %Arg1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this would make %Arg1=1, %Arg2=V2, %Arg3=VV3, %Arg4=V4+5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perform the necessary actions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%Arg8, %Arg7, %Arg6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after RETurn this would make V6=%Arg6, V7=%Arg7, V8=%Arg8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iler detects an error when evaluating a CALL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 is shown as PUSH ... \ GOSUB ... \ POP ...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struction is mapped into these equivalent instruction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valuated. This saved quite a bit of compiler code to do 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PUSH, POP and GOSUB instruction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screen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C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ursor at row 12 and column 4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    and    NO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turn the keyboard/mouse monitoring routin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normally checks the keyboard/mouse status betwee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This allows quick response to user input espec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s specified in the ON INTKEYn statements, but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program down during intensive tasks such as repetitive P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KE operations.  The NOCHK command cause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and mouse except when a WAIT or WAITKE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is statement should be used carefully because it can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'freeze' at a point on the screen between WAI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tatements.  The CHK command should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may occasionally be necessary for the RST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prior to executing the CHK statement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lear the PC keyboard buffer of any input encounter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K was in eff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or   CLS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lears the screen.  The firs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in the current foreground/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orm is equivalent to COLOR foreground,background\CLS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is set to row=1 and column=1.  See the table of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O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LS 15,1 'clear screen white foreground (15) &amp; blue background (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hanges the default scree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printing, CLS etc).  The first form changes only the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second form changes both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(fg)                      Background (b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black   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blue   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reen   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yan (blue-green)                 3   cyan (blue-g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red   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magenta (purple)                  5   magenta (pur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rown   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light gray                        7 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bright blue            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bright green               �Note: Text can be made to blink by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bright cyan (blue-green)   �adding 16 to the foreground color.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bright red                 �For example: using 4=red and 3=cyan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bright magenta (purple)    �COLOR  4,3  'normal red fg and cyan b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bright yellow              �COLOR 20,3  'blink  red fg and cyan b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bright white     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 optional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uffer,row,column1,column2) , destinationbuffer) optional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the heart of the ShowText system.  In all fo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an entire screen image to be copied from the sour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and destination may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which is the screen (or virtual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o 63  which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V0 TO V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d variables VV0 to VV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may also be a library file specified by up to 8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(only) extension is .STF.  These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at compile time (using STC.EXE). 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resultant .EXE executable fil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(.STF) files do not need to be distributed to the end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.EXE) executable file.  The file names must NOT be in the sam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ariable, number or math operation (e.g. 123,V123,VV123,TEST-12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&amp;DEF etc.) since the compiler would assume that you meant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variable, number or math operation as the source buffe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erved math operator symbols + - * / ~ ^ &lt; = &gt; ` &amp; @ # |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part of a filename in the COPY(filename,bfr)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COPY (TEST,7) would copy the file TEST.STF (which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tored in library format inside the .EXE file) to internal buff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form of this instruction may be used whenever the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uffer 0 (which is the screen).  The "fade" value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tells the program how to draw the image on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system supports a fairly large number of fades.  If a fa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at is greater than the number of available fades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of 0 (quick) is used.  If the fade number 255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ick a fad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1=4 \ COPY (V1,0)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(4,0)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py the screen image in buffer 4 to the screen using the fi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.  Please refer to the table of available fades in the appendi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of this instruction is used to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(8 characters) which is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text string.  The EXTRA variable is set to 255 if the sear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and is reset to zero if this command fails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n the internal library directory.  Please refer to the $LIB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 for information about making sure that certai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the internal library.  Note: The filename,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hird form, MUST be in uppercase format (ex: FILENAME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directory is maintained in UPPERc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OPY ( $(63,1,12,19) , 2 ) 55    would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specified in the buffer text string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uffer 63 on row 1 between columns 12 and 19. If the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it would be copied to buffer 2 using fade 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 (toprow , leftmostcolumn , bottomrow , rightmost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scree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100 \ 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num TO num            (where num is the scan line 0 to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                         (default is CS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CSR ON num TO num ) will cause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  The two numbers determine the size of the cursor. 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 is the top, while scan line 7 is the bottom line (of the curs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VGA monitor.  The form (CSR OFF) causes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.  Variables can NOT be used to specify the scan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program (.EXE) is run, the cursor will initially be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0 TO 7 makes a large cursor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 turns the curs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with no arguments turns cursor on using last scan numbers 0 &amp;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Language - Special Dire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B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P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N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CMP  or  DIRCMP "filename"  or  DIRCMP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CPY buffer,f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FND "filename" or DIRFND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PRT buffer,row,column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iled program, in .EXE form, contains any imbedded screen text files,</w:t>
      </w:r>
    </w:p>
    <w:p>
      <w:pPr>
        <w:pStyle w:val="PreformattedText"/>
        <w:bidi w:val="0"/>
        <w:jc w:val="left"/>
        <w:rPr/>
      </w:pPr>
      <w:r>
        <w:rPr/>
        <w:t>then an internal directory of these 8-character filenames is maintained by the</w:t>
      </w:r>
    </w:p>
    <w:p>
      <w:pPr>
        <w:pStyle w:val="PreformattedText"/>
        <w:bidi w:val="0"/>
        <w:jc w:val="left"/>
        <w:rPr/>
      </w:pPr>
      <w:r>
        <w:rPr/>
        <w:t>program (in alpha sort order).  These commands (above) allow limited access to</w:t>
      </w:r>
    </w:p>
    <w:p>
      <w:pPr>
        <w:pStyle w:val="PreformattedText"/>
        <w:bidi w:val="0"/>
        <w:jc w:val="left"/>
        <w:rPr/>
      </w:pP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pointer is also maintained, although its exact value is not</w:t>
      </w:r>
    </w:p>
    <w:p>
      <w:pPr>
        <w:pStyle w:val="PreformattedText"/>
        <w:bidi w:val="0"/>
        <w:jc w:val="left"/>
        <w:rPr/>
      </w:pPr>
      <w:r>
        <w:rPr/>
        <w:t>available, since up to 2048 screen files can be stored; but all variables have</w:t>
      </w:r>
    </w:p>
    <w:p>
      <w:pPr>
        <w:pStyle w:val="PreformattedText"/>
        <w:bidi w:val="0"/>
        <w:jc w:val="left"/>
        <w:rPr/>
      </w:pPr>
      <w:r>
        <w:rPr/>
        <w:t>a maximum value of 255.  The [DIR] system variable returns information ABOUT the</w:t>
      </w:r>
    </w:p>
    <w:p>
      <w:pPr>
        <w:pStyle w:val="PreformattedText"/>
        <w:bidi w:val="0"/>
        <w:jc w:val="left"/>
        <w:rPr/>
      </w:pPr>
      <w:r>
        <w:rPr/>
        <w:t>internal directory pointer but not its actual value.  These return valu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pointing to first and last directory entry (i.e. only 1 file in 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P instruction places the directory pointer at the top (fir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BOT instruction places the directory pointer at the bottom (la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PRV instruction places the directory pointer at the previous entry,</w:t>
      </w:r>
    </w:p>
    <w:p>
      <w:pPr>
        <w:pStyle w:val="PreformattedText"/>
        <w:bidi w:val="0"/>
        <w:jc w:val="left"/>
        <w:rPr/>
      </w:pPr>
      <w:r>
        <w:rPr/>
        <w:t>unless the directory pointer was already pointing at the top (fir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NXT instruction places the directory pointer at the next entry,</w:t>
      </w:r>
    </w:p>
    <w:p>
      <w:pPr>
        <w:pStyle w:val="PreformattedText"/>
        <w:bidi w:val="0"/>
        <w:jc w:val="left"/>
        <w:rPr/>
      </w:pPr>
      <w:r>
        <w:rPr/>
        <w:t>unless the directory pointer was already pointing at the bottom (la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[DIR] system variable is updated each time any of these f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MP instruction CoMPares the specified text "filename" with the current</w:t>
      </w:r>
    </w:p>
    <w:p>
      <w:pPr>
        <w:pStyle w:val="PreformattedText"/>
        <w:bidi w:val="0"/>
        <w:jc w:val="left"/>
        <w:rPr/>
      </w:pPr>
      <w:r>
        <w:rPr/>
        <w:t>directory entry (stored internally in memory).  If these match, the EXTRA system</w:t>
      </w:r>
    </w:p>
    <w:p>
      <w:pPr>
        <w:pStyle w:val="PreformattedText"/>
        <w:bidi w:val="0"/>
        <w:jc w:val="left"/>
        <w:rPr/>
      </w:pPr>
      <w:r>
        <w:rPr/>
        <w:t>variable [X] is set to 255, otherwise it is reset to zero. The question-mark (?)</w:t>
      </w:r>
    </w:p>
    <w:p>
      <w:pPr>
        <w:pStyle w:val="PreformattedText"/>
        <w:bidi w:val="0"/>
        <w:jc w:val="left"/>
        <w:rPr/>
      </w:pPr>
      <w:r>
        <w:rPr/>
        <w:t>can be used as a wildcard in the "filename" text string.  This text string must</w:t>
      </w:r>
    </w:p>
    <w:p>
      <w:pPr>
        <w:pStyle w:val="PreformattedText"/>
        <w:bidi w:val="0"/>
        <w:jc w:val="left"/>
        <w:rPr/>
      </w:pPr>
      <w:r>
        <w:rPr/>
        <w:t>be from 1 to 8 characters in length, and only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text string will be compared.  </w:t>
      </w:r>
    </w:p>
    <w:p>
      <w:pPr>
        <w:pStyle w:val="PreformattedText"/>
        <w:bidi w:val="0"/>
        <w:jc w:val="left"/>
        <w:rPr/>
      </w:pPr>
      <w:r>
        <w:rPr/>
        <w:t>Note that the buffer text string $(bfr,row,startcol,endcol) can be used as the</w:t>
      </w:r>
    </w:p>
    <w:p>
      <w:pPr>
        <w:pStyle w:val="PreformattedText"/>
        <w:bidi w:val="0"/>
        <w:jc w:val="left"/>
        <w:rPr/>
      </w:pPr>
      <w:r>
        <w:rPr/>
        <w:t>comparison text, although the filename MUST be in UPPERcase form (e.g.FILENAME)</w:t>
      </w:r>
    </w:p>
    <w:p>
      <w:pPr>
        <w:pStyle w:val="PreformattedText"/>
        <w:bidi w:val="0"/>
        <w:jc w:val="left"/>
        <w:rPr/>
      </w:pPr>
      <w:r>
        <w:rPr/>
        <w:t>ex#1: DIRCMP "ABC"       if the first 3 character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are ABC, then [X]=255 otherwise [X]=0.</w:t>
      </w:r>
    </w:p>
    <w:p>
      <w:pPr>
        <w:pStyle w:val="PreformattedText"/>
        <w:bidi w:val="0"/>
        <w:jc w:val="left"/>
        <w:rPr/>
      </w:pPr>
      <w:r>
        <w:rPr/>
        <w:t>ex#2: DIRCMP "ABC??XYZ"  if the first 3 character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are ABC and the last 3 characters are XYZ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RA system variable [X]=255 otherwise [X]=0.</w:t>
      </w:r>
    </w:p>
    <w:p>
      <w:pPr>
        <w:pStyle w:val="PreformattedText"/>
        <w:bidi w:val="0"/>
        <w:jc w:val="left"/>
        <w:rPr/>
      </w:pPr>
      <w:r>
        <w:rPr/>
        <w:t>ex#3: DIRCMP $(0,12,1,8) compares the text (that resides in buffer 0, on row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columns 1 and 8) with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If it matches, [X]=255 otherwise [X]=0.</w:t>
      </w:r>
    </w:p>
    <w:p>
      <w:pPr>
        <w:pStyle w:val="PreformattedText"/>
        <w:bidi w:val="0"/>
        <w:jc w:val="left"/>
        <w:rPr/>
      </w:pPr>
      <w:r>
        <w:rPr/>
        <w:t>Note: If DIRCMP is used without an operand, it uses the LAST tex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Language - Special Directory Command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PY instruction is used to CoPY the file, currently being pointed to</w:t>
      </w:r>
    </w:p>
    <w:p>
      <w:pPr>
        <w:pStyle w:val="PreformattedText"/>
        <w:bidi w:val="0"/>
        <w:jc w:val="left"/>
        <w:rPr/>
      </w:pPr>
      <w:r>
        <w:rPr/>
        <w:t>by the directory-entry-pointer, into the specified buffer, using the specified</w:t>
      </w:r>
    </w:p>
    <w:p>
      <w:pPr>
        <w:pStyle w:val="PreformattedText"/>
        <w:bidi w:val="0"/>
        <w:jc w:val="left"/>
        <w:rPr/>
      </w:pPr>
      <w:r>
        <w:rPr/>
        <w:t xml:space="preserve">fade value.  Note: the fade value must be specified. If no fade is desired, </w:t>
      </w:r>
    </w:p>
    <w:p>
      <w:pPr>
        <w:pStyle w:val="PreformattedText"/>
        <w:bidi w:val="0"/>
        <w:jc w:val="left"/>
        <w:rPr/>
      </w:pPr>
      <w:r>
        <w:rPr/>
        <w:t>simply use a fade value of zero.</w:t>
      </w:r>
    </w:p>
    <w:p>
      <w:pPr>
        <w:pStyle w:val="PreformattedText"/>
        <w:bidi w:val="0"/>
        <w:jc w:val="left"/>
        <w:rPr/>
      </w:pPr>
      <w:r>
        <w:rPr/>
        <w:t>Ex: DIR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PY 0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ould copy the first file (in the internal library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to buffer 0 (the screen) using the melt-down fade (#2)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FND attempts to FiND the specified filename in the internal library</w:t>
      </w:r>
    </w:p>
    <w:p>
      <w:pPr>
        <w:pStyle w:val="PreformattedText"/>
        <w:bidi w:val="0"/>
        <w:jc w:val="left"/>
        <w:rPr/>
      </w:pPr>
      <w:r>
        <w:rPr/>
        <w:t>directory.  If it is successful, the EXTRA system variable [X] is set to 255,</w:t>
      </w:r>
    </w:p>
    <w:p>
      <w:pPr>
        <w:pStyle w:val="PreformattedText"/>
        <w:bidi w:val="0"/>
        <w:jc w:val="left"/>
        <w:rPr/>
      </w:pPr>
      <w:r>
        <w:rPr/>
        <w:t>otherwise it is reset to zero.  The directory-entry-pointer is positioned</w:t>
      </w:r>
    </w:p>
    <w:p>
      <w:pPr>
        <w:pStyle w:val="PreformattedText"/>
        <w:bidi w:val="0"/>
        <w:jc w:val="left"/>
        <w:rPr/>
      </w:pPr>
      <w:r>
        <w:rPr/>
        <w:t>at the specified entry (if found), otherwise it is placed at the position</w:t>
      </w:r>
    </w:p>
    <w:p>
      <w:pPr>
        <w:pStyle w:val="PreformattedText"/>
        <w:bidi w:val="0"/>
        <w:jc w:val="left"/>
        <w:rPr/>
      </w:pPr>
      <w:r>
        <w:rPr/>
        <w:t>that would have been occupied by the specified entry.  Note that NO wildcards</w:t>
      </w:r>
    </w:p>
    <w:p>
      <w:pPr>
        <w:pStyle w:val="PreformattedText"/>
        <w:bidi w:val="0"/>
        <w:jc w:val="left"/>
        <w:rPr/>
      </w:pPr>
      <w:r>
        <w:rPr/>
        <w:t>are permitted with this instruction and that the specified filename must be</w:t>
      </w:r>
    </w:p>
    <w:p>
      <w:pPr>
        <w:pStyle w:val="PreformattedText"/>
        <w:bidi w:val="0"/>
        <w:jc w:val="left"/>
        <w:rPr/>
      </w:pPr>
      <w:r>
        <w:rPr/>
        <w:t xml:space="preserve">8 characters in length, otherwise it will be right-padded with spac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PRT instruction PRinTs the 8-character internal directory-entry filename</w:t>
      </w:r>
    </w:p>
    <w:p>
      <w:pPr>
        <w:pStyle w:val="PreformattedText"/>
        <w:bidi w:val="0"/>
        <w:jc w:val="left"/>
        <w:rPr/>
      </w:pPr>
      <w:r>
        <w:rPr/>
        <w:t>using the specified buffer, row, column and attribute information.</w:t>
      </w:r>
    </w:p>
    <w:p>
      <w:pPr>
        <w:pStyle w:val="PreformattedText"/>
        <w:bidi w:val="0"/>
        <w:jc w:val="left"/>
        <w:rPr/>
      </w:pPr>
      <w:r>
        <w:rPr/>
        <w:t>ex: DIRPRT 0,25,21,31 prints the 8-character internal directory-ent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uffer 0, on row 25, starting at column 21,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value of 31 (bright white on b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1: DO {WHILE|UNTIL|UNLESS} condition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2: DO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{WHILE|UNTIL|UNLESS}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DO-LOOP tests the condition for loop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loop.  The second form performs the test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.  One of the keywords WHILE/UNTIL/UNLESS is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ype of test to perform.  Looping will continue as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  For example, the following two loops woul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0                            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                   DO WHILE %I&lt;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                            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                     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%I=10            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LOOP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OOP instruction as if a label was assigned to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DO/XDO instructions can be used to perform a GOTO to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ing the next LOOP instruction.  These instruc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handle nested DO/LOOPs, so that a GOLOOP (or EXITDO or XDO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er loop will seek the appropriate LOOP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DOS ERRORLEVEL variable to (val)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tatement executed before the program exits will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which is returned to DOS.  This value can be test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 to allow branching or conditional execu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atch command.  This makes it possible to use Show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menuing system.  The argument (val)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Its initial value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RRORLEVEL 7 would set the DOS error level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{or X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   {or X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instruction allows the program to return to DOS (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menu).  If the .EXE program is invoked from DOS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o DOS.  Note that the screen is not cleared, and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set to the last row value of the print cursor. 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a program with the screen cleared and with the DOS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, then use the command EXI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STEP  loop3     {pos.steps  loop1&lt;=loop2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NSTEP loop3     {neg.steps  loop1&gt;=loop2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oop_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loop variable (loop_var) must be a variable V0 to V2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LIASed variable (e.g. %i) and must NOT be an indexed variab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op1,loop2 and loop3 can be numbers, variables or indexed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 to loop through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de - between the FOR and the NEXT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1 = starting value of the loop variable (loop_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2 = ending value for the loop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3 = incremental step between iterations (always greater than ze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1 if the word STEP and loop3 are not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 FOR V1=3 TO 9 STEP 2 \ PRINT V1,1 \ NEXT 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the variable V1 to be printed with values of 3,5,7 and 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jump from the outside of a FOR/NEXT loop into the in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/NEXT loops can be nested, but be careful to nes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 right:  FOR V1=1 TO 4 \ FOR V2=3 TO 9 \ NEXT V2 \ NEXT V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:  FOR V1=1 TO 4 \ FOR V2=3 TO 9 \ NEXT V1 \ NEXT 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XT is specified without a variable, the last open FOR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=1 TO 10 \ FOR V2=3 TO 5 \ NEXT \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EXT closes the FOR V2 loop and the second NEXT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NEXT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NEXT instruction as if a label was assigned to it.  The EXIT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can be used to perform a GOTO to the instruction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next NEXT instruction.  These instructions will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ested FOR/NEXT loops, so that a GONEXT (or EXITFOR) in an o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will seek the appropriate NEXT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        {or GT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transfers control to the specified label.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ill continue at that point in the program code.  Th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ceded by a (:) in the GOTO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  GOTO :TEST    and    GOTO TEST  are identical in oper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label        {or GS 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SUB statement pushes the address immediately following the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stack.  The program will then transfer control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(like a GOTO).  The subroutine will continue execution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s encountered.  The RETURN will pop an address off the st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ansfer control to that address.  If the stack is empty (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n a RETURN without GOSUB situation occurs) the RETURN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signal an error but would simply do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:HERE  \ GOSUB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HERE \ ...other statement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EMP  \ PRINT "subroutine called" \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bel (HERE) is reached, control goes to (TEMP).  The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program execution to continue at label (THE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buf TO buf (row1,col1,row2,col2) (row3,col3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DIFF buf TO buf (row1,col1,row2,col2) (row3,col3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compares the contents of two buffers and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O label if the blocks are the same.  If the specified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, program execution continues at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instruction.  The comparison is performed on ASCII tex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the attribute is not checked).  The coordinates row1,col1,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upper-left and lower-right corners (respectively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in the first buffer.  The coordinates row3,col3 cor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 of the block in the second buffer.  Note th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3,col3) term is omitted then the same coordinates are us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/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BSAME 0 TO 1 (1,1,25,80) (1,1) A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if entire screen is identical to buffer 1 then go to label A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se continue at statement following this IF BSAM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IF BDIFF instruction will GOTO label if the block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0=screen and buffer 1 through 63 are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LK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LK and IF NOT CLK commands simply test the last (row,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values which were made available by the WAITKE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lock on the screen defined by the upper-left (row1,col1)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right (row2,col2) coordinates is tested to see if the last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ithin its range.  The first form (IF CLK) will execute a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f it was within its defined block.  The second form (IF NOT CL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a GOTO label if it was not 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of the IF statements fail, the program continues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tement immediately following the IF statement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ll of the IF statemen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LK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is pressed while the cursor i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SR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SR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row1,col1 define the upper-left corner of the test block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2,col2 define the low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location of the screen cursor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within the defined block.  The IF CSR instru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screen cursor is within its defined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NOT CSR will execute a GOTO label if the screen curs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SR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moves the screen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key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KEY ke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n COLUMN CLICK (column 1 to 80) valu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 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KEY and IF NOT KEY commands will test the KEY value for a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IF KEY) will execute a GOTO label if the KE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its test value.  The second form (IF NOT KEY) will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if the KEY value does not match its test valu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-keys (up,down,left,right) can NOT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IF KEY ESC TEST would GOTO TEST if the last key was an 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KEY NULL TEST would GOTO TEST if any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LT F1 TEST       (note that ALT CTRL SHIFT can be us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CTRL F1 TEST       not in the sam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HIFT F1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PA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 TEST   (note: keyboard input is tested as capitalized (a=A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7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$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gt;= seconds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lt; second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=0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a number between 0 and 360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a math expression for timer number is NOT allowed h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&gt;= and &lt; comparison operators are the ONLY on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specifed 16 bit timer to determ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ime (in seconds) has elapsed since the last RST T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e [ IF Tn &gt;= ] will execute a GOTO label if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equals or exceeds the seconds value.  The [ IF Tn &lt; 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timer value is less than the second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imer itself is allowed to exceed 3600.8 (which is a littl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 hour ), the timer value is maintained at 3600.8 second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rnally expressed as 65535/18.2).  The resolution i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8.2 of a second.  There are sixteen of these 16-bit timer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RST T2           \ ' resets timer#2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OOP \ IF T2 &lt; 4.5 LOOP \ ' stays in loop for 4.5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=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&gt;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=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= v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test the variable (var) with the specified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al).  A GOTO label is executed if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V1 &lt;= V2 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MP if V1 is less than or equal to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%ABC = %XYZ+2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ST if variable %ABC is equal to (%XYZ +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label      'GOTO label if var is non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var label  'GOTO label if var is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e the special note about IF statements in the PROGRAMM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ear the beginning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 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TEXT instruction allows the user to type a string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An edit-window is opened on the screen o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between startingcolumn and endingcolumn.  NO error check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the coordinates.  Do NOT allow the input field to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screen row ! The color of the input text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value (see ATTR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fault screen cursor/colors are not changed by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an be upper or lower case but if the CAPS keyword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the text will be capitalized when the input i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is only placed on the screen, but BCOPY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 to a buffer.  The left-arrow, right-arrow and backspac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.  The Enter and Escape keys will terminate the tex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It is possible to use var=[K] to find out which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the routine (Enter=13 or Escape=27).  The var=[.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return the column position of the rightmost non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input text field.  All type-ahead is cancelled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ing INPU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PUT var command is identical except that the text str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number which is then placed in the specified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n-numeric characters in the text field are actual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must be in the range 0 to 255 or else the specified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0 (zero) and the EXTRA [X] variable will contai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1 between columns 10 and 20 (mixed-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w 1 between columns 10 and 20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capitalize it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1 (1,10,20,31) would input a numeric value using white/blu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row 1 between columns 10 an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screensaver function will not operate during the INPUT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You may substitute a question mark (?)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var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ON      (default set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KEYS ON command allows the program to check for any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 presses between statements.  The INTKEYS OF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interrupt key checking off (although it does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interrupt key definitions).  The INTKEYS CLEA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all 16 of the interrupt key definitions, but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/OFF status of interrupt ke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NTKEYS ON         'turns che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OFF        'turns check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KEYS CLEAR      'clears all definitions-checking status un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CLEAR ON   'clears all definitions and turns che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CLEAR OFF  'clears all definitions and turns check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See the ON INTKEY command for more informatio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specify which keycode is sent 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ouse button is pressed.  The default is SPACE (code=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LEFT MOUSE ENTER \ RIGHT MOUSE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When running an application, the mouse sensitivit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by pressing Shift and Ctrl at the same time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is set for a 200 dpi mou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 PEEK offset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look at the PC's lowest 64k memory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:offset and will place the value in the variable (var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checking keyboard shift status, video mod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MEM PEEK 1047 V1 would place the keyboard shif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riable V1 where the binary weight of each bit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ight Shift pressed          16 = Scroll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left Shift pressed           32 = Num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trl key pressed             64 = Caps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Alt key pressed             128 = Insert mod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N       {or simply MOUS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enable or disable the ability to allow the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cursor and/or simulate a keypres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SUB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can be 0 to 15 and key is a specifi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mer to specify up to 16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the program should watch for.  The specified action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less of what the program was doing (like an interrupt)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might include a system-wide help screen or ex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an interrupt key is pressed, the current keyclick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,ROW CLICK and COLUMN CLICK) are NOT overwritten by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's keyclick values.  You may use the IF CSR to acces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curs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interrupt keys are normally checked between each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CHK mode is selected, the only time that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hecked is when a WAIT or WAITKEY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ON INTKEY0 CTRL C GO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15 F1 GOSUB HELP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 \ 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GOSUB option, it is a good idea to SAV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STORE it prior to executing a RETurn.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KEYn NULL will effectively disable an interrupt key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enabled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ee the INTKEYS command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TO label1,label2,label3,label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SUB label1,label2,label3,labe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take the appropriate action (GOTO or GOSU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the variable (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1 GOTO FIRST,SECOND,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1 then the program would GOTO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2 then the program would GOTO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3 then the program would GOTO THIRD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is equal to zero or the variable i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abels, then program execution will resu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(ON var GOTO) or (ON var GOSUB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 GOSUB is similar but it places the return address (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ON GOSUB) onto the stack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's RETURN (or RET) statement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labels per line is 6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    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+ instruction en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is done in the current foreground/back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- instruction dis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uses the colors (already on the screen)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ursor location. The selected setting stays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by the opposit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P+ \ ! "test"   'print using current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- \ ! "1234"   'print using colors already on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print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P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at row 12 and column 40.  This determin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int statement will start.  see: PCSR LIM bel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 (top_row , leftmost_column , bottom_row , rightmost_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pri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  Note: This means that printing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within the specified lim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32 \ P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SCII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TTR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var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allow the program to read (PEEK)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KE) from/to the specified buffer at the location (row,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SCII keyword would involve only the character cod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TTR keyword would involve only the color attribute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 var) or (val val) would specify both the ASCII code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ribute would be used (in that order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EEK 0 (25,80) V1 V2 would read the screen at (row=25,column=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ould put its ASCII value in V1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ing its color attribute value in V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tex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'plays' the specified musical commands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internal speaker.  A summary of PLAY command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or &gt;  Up or down one oct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ve (+ = sharp, - = fl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Sets length of a note (L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ote, L4 is quarter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n = 1-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  Each note plays full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Plays note n (n = 0-84, 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ets current octave (n = 0-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uarternotes (n = 1-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 Sets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(n = 32-255, 120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LAY "O3CDEFGA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howText PLAY command does NOT allow the playing of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, therefore your program will -halt- while the music play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special note about the string $(buf,row,col,col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labeled programming tricks and ti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N port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ads values from the specified I/O por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(var).  ex: PORT IN 512 V1  read port number 512 into V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ext...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text at the current location of the print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ASCII character whose ASCII code is specified in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var,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specified variable according to the specifi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s in format= 1 to 9  L  Z  O  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9 specifies the width of the field (printing 255 would use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means left-justify (if L is not specified the default is right-justif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means to pad the field (left-side) with zeros when printing a small #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r Q means to replace that (reprehensible) slashed-zero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RINT V1,3Q would print V1 right-justified in a 3-column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zeros replaced by the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YPE "text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print but it has a slight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old teletype machines. This only works for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semi-colon (;) is placed at the end of the lin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print cursor at that position rather than si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cr&gt;&lt;lf&gt; (carriage�return-line�feed). e.g PRINT "ABC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rue for all of the PRINT/TTYPE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pecial note about the string $(buf,row,col,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labeled programming tricks and t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amation mark (!) can be used in place of PRINT while (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place of TTYPE.   e.g.  ! "text"  or  !! "text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luelist         {numbers,variables,indexed variables,expression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 variablelist      {only normal (non-indexed) variables allow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USH/POP values on/off the variable stack.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ariable stack is different from the instruction stack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GOSUB/RET/RST S instructions).  The variable lis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number of ways. Some examples will show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SH 1,V2,V3+1        PUSHes the number 1, variable V2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ression V3+1 (evaluated)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1,V5:V7,V9:V12  is the same as PUSH V1,V5,V6,V7,V9,V10,V11,V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hould be followed later in the program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V12:V9,V7:V5,V1   because values are POPped off the variabl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opposite order in which they wer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 (:) is used to specify a range of variables. Only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an be used when the colon (: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subroutines to push variables onto the s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hem in any routines, then pop the original values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variables.  Be sure not to push too many variable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at any given time because the stack is only 1024 byt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SH too many values onto the stack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If you try to POP a value off the stac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on the stack, the destination target variable will re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 and no error message will be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KEYCLK  ( or  RST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lears the entire 63 byte keyclick buffer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PC's keyboard buffer.  This allows the program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-ahead before executing a particular rout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STACK  ( or RS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pops one (RETURN) value off the stack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routine to return to a different address than the one which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e.g.  RST STACK \ GOTO OT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              reset timer numb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            reset timer number n (n=0 to 15 or math expr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S             reset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sets the specified 16 bit-timer to zero.  The ti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ange of 0 to 3600 seconds and measure the time 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instruction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ST TS    would 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15   would reset timer number 15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%i   would reset timer number %i to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imply restarts the current program with al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current visible screen in the special buffer area (buffer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f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the screen from the special buffer area (with an optional f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AVE/RESTORE combination not only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tself, but also saves and restores nearly ALL screen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creen-cursor (location, limits, scan-lines, ON/OFF stat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colors, print-cursor location and limits, P+/P- statu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are some of the parameters that are NOT preserv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S ON/OFF state, CHK/NOCHK state, INTKEYS ON/OFF st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 definitions and VIRTUAL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before and after a (WINDOW / user input)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AVE\CLS\RESTORE 1 'save-screen,clear-screen,restore-screen w/fade=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mplements a screensaver function which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key/mouse buttons are pressed for the specified time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).  The screensaver is disabled if the value (val)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EENSAVER 1 'would active screen-saver after 1 minute of in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 (row1,col1,row2,co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cause the text inside the blo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per-left=row1,col1  lower-right=row2,col2) to scroll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direction.  The resultant blank line will b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eground/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OLL UP (1,1,25,80) would scroll entir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test_expression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1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ase_expression{,case_expression...}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2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oup of instructions will allow your program to execut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of code depending upon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_expression and the case_expression(s).  The SELECT CAS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the value against which all of the case_expres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The test_expression and case_expression(s)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expressions.  In addition, the case_expression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 the form  value1 TO value2 (e.g. 4 TO 5 )(note: value1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value2).  It can also be in the form  {relational_operato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e.g. &lt;5).  More than one case expression can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separating them with a comma.  The CASE ELSE statemen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any conditions not covered by previous CASE statement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SE ELSE state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j=4 \ 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 'could also have been a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tatements before first case are always execu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 TO 3,&gt;=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either 2,3,9 or 1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%j+2,%j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6 or an 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f all else fails it was 4,5 or 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SELEC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 (note that CASE ELSE is not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%i,3q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 \ print " is an even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 \ print " is an odd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(  be sure to use the square brackets  [ ]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fo] returns the specified information where [info]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NDOM num1 TO num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random number within the range num1 to num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um1 and Num2 are numbers (0 to 255) and cannot be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  (the EXTRA variable used in most arithmetic oper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VR]   (the OVERFLOW variable  =255 if overflow    =0 if no overf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variable can only be reset to 0 by read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if [OVR]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Keyclick Values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    ( most recent keyclick KEY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C]    ( most recent keyclick KEY value (capitalized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]    ( most recent keyclick row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C]    ( most recent keyclick column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S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ost recent keyclick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T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F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B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.AS] [.AT] [.F] [.B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Screen Cursor Value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]    ( cursor visibility status  0=Cursor OFF and 255=curso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SR]   ( same as [CV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.]    ( row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.]    ( column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.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rent cursor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.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.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.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AS.] [AT.] [F.] [B.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.]     minimum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.]     maximum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.]     minimum cursor column value � 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.]     maximum cursor column value�� command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Print Cursor Values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;]    ( row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;]    ( column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;]   ( current foreground/background attribute byte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;]    ( current foreground color 0 to 31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;]    ( current background color 0 to 7) 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;]     minimum print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;]     maximum print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;]     minimum print cursor column value � P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;]     maximum print cursor column value�� command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ROWS] returns  0 if arrows are off,   255 if arrows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HK]    returns  0 if NOCHK,  255 if CH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INTK]   returns  0 if INTKEYS are off,  255 if INTKEYS ar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IOSn]  returns the value of the byte located at (decimal) offset 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the BIOS data area (in low memory at 0040:0000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the appendix for more information about this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OP]    pops a value of the variable stack and uses it i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IRT]   returns the current virtual buffer number (last set by VIRTU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where CLS, PRINT, COPY (%buffer,0) etc. are perform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=0 then printing goes to visible screen (virtual mode i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gt;0 then printing goes to specified buffer (virtual mod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?]    255 if mouse present    0 if no mouse w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B]    255 if any mouse button pressed 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L]    255 if left mouse button pressed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R]    255 if right mouse button pressed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C]    255 if center mouse button pressed     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X]   joystick A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Y]   joystick A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X]   joystick B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Y]   joystick B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F]   255 if joystick A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B]   255 if joystick A bas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F]   255 if joystick B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B]   255 if joystick B base button pressed ( 0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n]    (returns the least significant 8 bits of the specified 16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's value while the most significant 8 bit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variable)  (n=0 to 15)  e.g. V2=[T0] \ V3=[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e: "n" can also be a math expression   e.g. [T%i+1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values are in clock-ticks and are NO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approximately 18.2 clock-ticks in one secon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ND]   with no arguments - returns a random number between 0 and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K]   ( instruction stack pointer i.e. level of sub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RL]   ( current DOS ERRORLEVEL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R]   returns the state of the internal directory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pointing to first and last entry (i.e. only 1 file in libr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ollowing values are available on AT class PCs with CMOS RA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YR]   ( tens of years e.g. 1995 would return 95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ON]  ( current month 1 to 1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DAY]  ( current day 1 to 31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HR]   ( hour in 24 hr format eg. 1 pm = 13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IN]  ( minutes e.g. 12:34 = 34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SEC]  ( seconds eg. 12:34:56 = 56 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ow1:column1:row2:column2] is 225 if last click was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1:column1:row2:column2.] is 225 if cursor is currently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:buf:row:col]  returns the AScii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:buf:row:col]  returns the ATtribute-byte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:buf:row:col]   returns the foreground color (0 to 31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:buf:row:col]   returns the background color (0 to 7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:fg:bg] returns the corresponding attribute valu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eground and background colo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[FB:31:1] uses 31=(blinking bright white foregroun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=(blue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159 (see ATTR and COLOR commands for valu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COLOR 31,1 and ATTR [FB:31:1]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R:lowval:testval:highval] returns 255 if testval is in specified rang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(I)n-(R)ange test        returns   0 if not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lowval:testval:highval] returns a value within the specified range.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Ĵ if testval&lt;lowval  then returns lowv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f testval&gt;highval then returns highv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therwise returns testval as-i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All 3 items -must- be specified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defaults ar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M:lowval:timer#:highval] checks to see if specified timer is in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255 if specified timer(in ticks) is InRange , 0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 [TM:25:7:35] checks the ticks-value of timer number 7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ween 25 and 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Note the use of colons (:) instead of commas (,) in som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. This makes parsing of the command more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V0=[K] places the most recent keyclick value into V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++          (increment var by 1)  ex: V7++ is the same as V7=V7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--          (decrement var by 1)  ex: V7-- is the same as V7=V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^val    (exponenti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*val    (multipli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/val    (divi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~val    (modulo division - returns the remainder of val/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+val    (ad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-val    (subt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val    (less than)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=val    (equal to)-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val    (greater than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=val   (less than or equal to)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&gt;val   (not equal to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=val   (greater than or equal to)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`val       (logical NOT)     note:symbol is ascii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amp;val    (logical 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@val    (logical OR)���������alternate OR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|val    (logical OR)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#val    (logical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erform the specified (integer) math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have unsigned 8-bit values which means that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ntain numbers from 0 to 255.  The AND,OR and XOR are bit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nstructions.  The EXTRA variable [X] is used to hold the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flow of the math operations.  The overflow variable [OVR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o 255 if ANY math over/underflow occurs.  OVR is reset to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an be embedded in normal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%A = (%B + 45) * ((%C + 1) /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you must remember that there are NO negative values in Show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 %A = 3-2  is NOT the same as  %A= -2+3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variable's value is set by the LAST math operation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execution of mathematical operation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- parentheses         (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- exponentiation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- multiplication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th - division and modulo  /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th - add  subtract        +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th - relational         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th - logical NOT        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th - logical              &amp;   @   |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address used by buffer 0 to the specified buffer's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IRTUAL 2 means that CLS, PRINT, COPY(4,0) etc.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ir actions on buffer 2 instead of on the visib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0 would change the address of buffer 0 to the visibl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seconds             {or W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.8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. ex: WAIT 2 would pause program for two seco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          {or WK second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,label    {or WK seconds,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                 {or W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 for a key/mouse button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AITKEY 10,TOOLATE would retrieve a keyclick press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seconds and then continue execution at the next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f no key/mouse is pressed within ten seco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OLATE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=0 (NULL), ROW CLICK=0 and COLUMN CLICK=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whenever a key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s pressed or when the time interval has exp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only if a key/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.  If the time interval expires before a key/mouse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execution continues at the specified label (like GOTO lab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waits indefinitely for a key/mouse-press then conti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-loop is performed as long as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following program will print the numbers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%I&lt;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WEND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END instruction as if a label was assigned to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WHILE/XWHILE instructions can be used to perform a GOT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immediately following the next WEND instructi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will properly handle nested WHILE/WEND loops, so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WEND (or EXITWHILE or XWHILE) in an outer loop will see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WEND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will draw a window (with current colors)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-left (row1,col1) and the lower-right (row2,col2)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The interior of the window is painted with curren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ay then be inserted inside the window with the print statemen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type value may be a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     ���Ŀ   ���͸   ���ķ    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:       �100�   �101�   �102�    �103�    Type 104=MARQU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���</w:t>
      </w:r>
      <w:r>
        <w:rPr/>
        <w:t>;   ���Ľ    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,1,25,80) 100 places single-line window around entir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ype 104 generates a "marquee" around the specified box in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current colors.  This type of window differs from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inside of the box is "clear" (i.e. it is not paint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instruction and can be followed by a BFILL instru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 range of 100 to 104 will place the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(val) around the perimeter of the window.  See TIPS/TRICKS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allows an optional attribute value. See ATT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BLOAD - e&lt;X&gt;ternal &lt;B&gt;lock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- e&lt;X&gt;ternal &lt;B&gt;lock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/save entire blocks of buffers, variables, and scre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SAVE instruction requires your program to push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s onto the variable-stack prior to executing the XBSAVE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example will show how this is done. Suppose you wish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buffers (17,29 &amp; 45) in an external file; here is how this can be d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17 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29    ��push the buffer number of each buffe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45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3 ������push the total number of buffers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SH 0 ������last of all, push the MODE onto the st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SAVE "TEMPFILE.DAT" ����store the buffers in file: TEM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value is the last item pushed onto the variable-stac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        MODE in     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binary------  --decimal--  ---function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0 0       0       do not store variables or screen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0 1       1       store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1 0       2       store screen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1 1       3       store variables and screen-status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</w:t>
      </w:r>
      <w:r>
        <w:rPr/>
        <w:t>if 1 then store ALL variables (V0 to V255)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if 1 then store screen-status 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pecified buffers are always stored, regardless of M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Special care must be used in saving and reloading the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iler encounters an alias-name (e.g. %TEMP) that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before, it looks at the alias list until it finds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0 to V255) that has not been aliased. The alias-name is then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unaliased variable, and the alias table is updated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this alias-name is encountered, it will know what vari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it with. When the XBSAVE instruction is told to s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it saves ALL of them (V0 to V255) without saving the ali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assigned to them. Therefore, whenever you pla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to save the variables, you M-U-S-T use the ALIAS command (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ogram) to explicitly assign critical alias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be done in the program that saves the variables and also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reloads them.  This allows proper alignment of alias-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fter the XBLOAD is executed. You can use the PUSH/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to preserve and restore the non-critical variabl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SAVE/XBLOAD does not overwrite local or auto-aliase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The screen-status values that are currently capable of being sa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stored, are: screen-cursor (location, limits, scan-lines,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), print-colors, print-cursor (location, limits, P+/P- stat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ome of the parameters that are NOT preserv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N/OFF state, CHK/NOCHK state, INTKEYS ON/OFF state, ON IN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and VIRTUAL state. All things considered, avoid s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or screen-status 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LOAD command does not require any setup prior to execution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restored from the file just as it was written.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[x] is set to 255 if an error occurred or is re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f no error occurred (in opening the specified disk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FLOAD - e&lt;X&gt;ternal &lt;F&gt;ile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- e&lt;X&gt;ternal &lt;F&gt;ile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-screen-from/save-screen-to external files.  These fil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s like the .STF file format.  The extension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instructions, because there is no assumed default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OT imbedded into the .EXE at compile ti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with the COPY command are.  The screen (buffer 0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ource/destination, but you can use the VIRTUAL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point to another buffer as the source for XFSAV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r XFLOAD.  The EXTRA system variable is set to 255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or is reset to zero if no error occurred (in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All ASCII zero and ASCII 255 characters,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virtual screen), are converted to ASCII 32 (space) characters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) when the XFSAVE instruction i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Do NOT use buffer number 65 as the virtual screen,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/XFLOAD instructions, because it is a reserved area used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TEMP.STF"   'saves screen (or virtual screen) to TEMP.S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TEMP.STF"   'loads screen (or virtual screen) from TEMP.S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ave/load to a screen (%buffer) other than the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you don't want to alter the virtual setting, the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\ VIRT %buffer \ XFSAVE "TEMP.STF" \ VIRT [PO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\ VIRT %buffer \ XFLOAD "TEMP.STF" \ VIRT [PO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UFFERS nn        {where nn=1 to 6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iler directive specifies the number of internal screen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when the compiled application is started. The default is 6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smaller number of buffers will use less memory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ive can only be used once in a program. Unused buff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ed to the view-screen memory area. The minimum is 1 internal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uffers (64 to 66) and (67 to 73) are still valid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UFFERS 3  'means that internal buffers 1,2 and 3 ar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rmally; buffers 4 through 63 are mapped to the view-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iler directive SHELLs to DOS, executes the command, the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r to finish compiling the remainder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a compiler directive and NOT a programming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DOS dir *.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1,filespec2,...,...,filespe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(sourcefile,destinationbuffer)fade command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ourcefile.STF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$LIB ADD directive was added to aid in the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fr,row,col1,col2), dest)fade command, because this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performs a filename search on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$LIB ADD directive is used to make sure that all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added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LIB ADD directive will add all files (matching the filespec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) to the internal library.  The default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 allowable extension is .STF.  Note that ALL files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  NO drives:\directories can be specifi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$LIB DIR directive to find out how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) directory used to store .ST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dds all .STF files in the current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DIR "directory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al directive changes the directory that is us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F files. It should only be done once and it can only be d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.STF files are added to the internal library. Not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quotes (") MUST be used because the backslash (\)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start a new program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DIR "\TEM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ould load all .STF files in the \TEMP directory (i.e. \TEMP\*.ST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SHORTCUT PREFIX COMMAND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+       �       -       �       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  � ARROWS ON     � ARROWS OFF    � ARROWS ON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   � CSR ON        � CSR OFF       � CSR ON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   � INTKEYS ON    � INTKEYS OFF   � INTKEYS CLEA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   � CHK           � CHK OFF       � RST K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   � MOUSE ON      � MOUSE OFF     � MOUSE ON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   � P+            � P-            � P+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   � RST S         � RST S         � RST S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??  � RST T??       � RST T??       � RST T??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??? � V???++        � V???--        � V???=0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 � C@[R.],[C.]+1 � C@[R.],[C.]-1 � C@[R.],1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   � C@[R.]+1,[C.] � C@[R.]-1,[C.] � C@1,[C.]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programming language supports special shortcut commands which</w:t>
      </w:r>
    </w:p>
    <w:p>
      <w:pPr>
        <w:pStyle w:val="PreformattedText"/>
        <w:bidi w:val="0"/>
        <w:jc w:val="left"/>
        <w:rPr/>
      </w:pPr>
      <w:r>
        <w:rPr/>
        <w:t>are prefixed by (+), (-) or (.). Several of these commands can be placed in</w:t>
      </w:r>
    </w:p>
    <w:p>
      <w:pPr>
        <w:pStyle w:val="PreformattedText"/>
        <w:bidi w:val="0"/>
        <w:jc w:val="left"/>
        <w:rPr/>
      </w:pPr>
      <w:r>
        <w:rPr/>
        <w:t>the same program statement. The table above shows the action taken when each</w:t>
      </w:r>
    </w:p>
    <w:p>
      <w:pPr>
        <w:pStyle w:val="PreformattedText"/>
        <w:bidi w:val="0"/>
        <w:jc w:val="left"/>
        <w:rPr/>
      </w:pPr>
      <w:r>
        <w:rPr/>
        <w:t>letter is preceded by one of the three prefixes. Note that the variables</w:t>
      </w:r>
    </w:p>
    <w:p>
      <w:pPr>
        <w:pStyle w:val="PreformattedText"/>
        <w:bidi w:val="0"/>
        <w:jc w:val="left"/>
        <w:rPr/>
      </w:pPr>
      <w:r>
        <w:rPr/>
        <w:t>(V???) must be normal (non-indexed) variables. It was necessary to use (k)</w:t>
      </w:r>
    </w:p>
    <w:p>
      <w:pPr>
        <w:pStyle w:val="PreformattedText"/>
        <w:bidi w:val="0"/>
        <w:jc w:val="left"/>
        <w:rPr/>
      </w:pPr>
      <w:r>
        <w:rPr/>
        <w:t>to turn keyboard-checking on and off (CHK/NOCHK) because the letter (c) was</w:t>
      </w:r>
    </w:p>
    <w:p>
      <w:pPr>
        <w:pStyle w:val="PreformattedText"/>
        <w:bidi w:val="0"/>
        <w:jc w:val="left"/>
        <w:rPr/>
      </w:pPr>
      <w:r>
        <w:rPr/>
        <w:t xml:space="preserve">used for turning the cursor on and off (CSR ON/CSR OFF). The letters (x) and </w:t>
      </w:r>
    </w:p>
    <w:p>
      <w:pPr>
        <w:pStyle w:val="PreformattedText"/>
        <w:bidi w:val="0"/>
        <w:jc w:val="left"/>
        <w:rPr/>
      </w:pPr>
      <w:r>
        <w:rPr/>
        <w:t>(y) are used to move the screen cursor (x=column and y=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.V1V2+V3-V4V5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1=0 \ V2=0 \ V3++ \ V4-- \ V5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kt12v123 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 ON \ CHK \ RST T12 \ V123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pst12v234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OFF \ P- \ RST S \ RST T12 \ V234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t12v123xy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KEYS CLEAR \ RST T12 \ V123=0 \ C@[R.],1 \ C@1,[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y        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@1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CODE VALUES RETURNED BY THE   var=[K]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  65 �  97 �   1 � 158 �     �  ESC  �  27 �  27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66 �  98 �   2 � 176 �     � BKSP  �   8 �   8 � 1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67 �  99 �   3 � 174 �     �  TAB  �   9 � 1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 68 � 100 �   4 � 160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 69 � 101 �   5 � 146 �     � ENTER �  13 �  13 �  10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 70 � 102 �   6 � 161 �     �  F1   � 187 � 212 � 222 � 2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 71 � 103 �   7 � 162 �     �  F2   � 188 � 213 � 223 � 23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 72 � 104 �   8 � 163 �     �  F3   � 189 � 214 � 224 � 23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 73 � 105 �   9 � 151 �     �  F4   � 190 � 215 � 225 � 23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 74 � 106 �  10 � 164 �     �  F5   � 191 � 216 � 226 � 23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 75 � 107 �  11 � 165 �     �  F6   � 192 � 217 � 227 � 23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 76 � 108 �  12 � 166 �     �  F7   � 193 � 218 � 228 � 23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 77 � 109 �  13 � 178 �     �  F8   � 194 � 219 � 229 � 23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 78 � 110 �  14 � 177 �     �  F9   � 195 � 220 � 230 � 24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 79 � 111 �  15 � 152 �     �  F10  � 196 � 221 � 231 � 2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 80 � 112 �  16 � 153 �     �  F11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 81 � 113 �  17 � 144 �     �  F12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 82 � 114 �  18 � 147 �     � UP    � 2OO � 2OO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 83 � 115 �  19 � 159 �     � DOWN  � 2O8 � 2O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 84 � 116 �  20 � 148 �     � LEFT  � 2O3 � 2O3 � 243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 85 � 117 �  21 � 150 �     � RIGHT � 2O5 � 2O5 � 244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 86 � 118 �  22 � 175 �     � INS   � 210 � 21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 87 � 119 �  23 � 145 �     � DEL   � 211 � 211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 88 � 120 �  24 � 173 �     � HOME  � 199 � 199 � 24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 89 � 121 �  25 � 149 �     � END   � 207 � 207 � 245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 90 � 122 �  26 � 172 �     � PGUP  � 201 � 201 � 10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or )�  48 �  41 �  -  �  -  �     � PGDN  � 209 � 209 � 246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-  � 248 �     � - or _�  45 �  95 �  3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0 �  64 � 131 � 249 �     � + or =�  61 �  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-  � 250 �     � | or \�  92 � 124 �  28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-  � 251 �     � { or [�  91 � 123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-  � 252 �     � ] or }�  93 � 125 �  29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0 � 253 �     � : or ;�  59 �  5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-  � 254 �     � " or '�  39 �  34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-  � 255 �     � &lt; or ,�  44 �  6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0 �  -  �  -  �     � &gt; or .�  46 �  62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-  �  -  �     � ? or /�  47 �  6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OWTEXT FADE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information from the BIOS Data Area located at 0040:0000h in low mem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�7�6�5�4�3�2�1�0� Mea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3]  = keyboard status byte #1 �x� � � � � � � �1=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either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either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shif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right shift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4]  = keyboard status byte #2 �x� � � � � � � �1=inser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pause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SysReq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left ctrl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0] = keyboard status byte #3 �x� � � � � � � �read ID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last char was 1st I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force num lock if ID&amp;K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01/102-key kbd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righ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right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last code was E0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last code was E1 hid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1] = keyboard LED flags      �x� � � � � � � �kbd xmi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mode indicat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resend receiv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ack rc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reserved (must b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x�x�kbd LED state b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IOS80]  = cursor column (0 to 79 instead of 1 to 80) </w:t>
      </w:r>
    </w:p>
    <w:p>
      <w:pPr>
        <w:pStyle w:val="PreformattedText"/>
        <w:bidi w:val="0"/>
        <w:jc w:val="left"/>
        <w:rPr/>
      </w:pPr>
      <w:r>
        <w:rPr/>
        <w:t>[BIOS81]  = cursor row    (0 to 24 instead of 1 to 25)</w:t>
      </w:r>
    </w:p>
    <w:p>
      <w:pPr>
        <w:pStyle w:val="PreformattedText"/>
        <w:bidi w:val="0"/>
        <w:jc w:val="left"/>
        <w:rPr/>
      </w:pPr>
      <w:r>
        <w:rPr/>
        <w:t>[BIOS96]  = cursor type   (ending scan line)</w:t>
      </w:r>
    </w:p>
    <w:p>
      <w:pPr>
        <w:pStyle w:val="PreformattedText"/>
        <w:bidi w:val="0"/>
        <w:jc w:val="left"/>
        <w:rPr/>
      </w:pPr>
      <w:r>
        <w:rPr/>
        <w:t>[BIOS97]  = cursor type   (beginning scan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IOS108] = system timer ticks (LSB) �����4-byte value</w:t>
      </w:r>
    </w:p>
    <w:p>
      <w:pPr>
        <w:pStyle w:val="PreformattedText"/>
        <w:bidi w:val="0"/>
        <w:jc w:val="left"/>
        <w:rPr/>
      </w:pPr>
      <w:r>
        <w:rPr/>
        <w:t>[BIOS109] = system timer ticks         �</w:t>
      </w:r>
    </w:p>
    <w:p>
      <w:pPr>
        <w:pStyle w:val="PreformattedText"/>
        <w:bidi w:val="0"/>
        <w:jc w:val="left"/>
        <w:rPr/>
      </w:pPr>
      <w:r>
        <w:rPr/>
        <w:t>[BIOS110] = system timer ticks         �</w:t>
      </w:r>
    </w:p>
    <w:p>
      <w:pPr>
        <w:pStyle w:val="PreformattedText"/>
        <w:bidi w:val="0"/>
        <w:jc w:val="left"/>
        <w:rPr/>
      </w:pPr>
      <w:r>
        <w:rPr/>
        <w:t>[BIOS111] = system timer ticks (MSB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e if either shift key is being pres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BIOS23]&amp;3 THEN do_something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eces of program code will demonstrate a variety of programming</w:t>
      </w:r>
    </w:p>
    <w:p>
      <w:pPr>
        <w:pStyle w:val="PreformattedText"/>
        <w:bidi w:val="0"/>
        <w:jc w:val="left"/>
        <w:rPr/>
      </w:pPr>
      <w:r>
        <w:rPr/>
        <w:t>principles.  Note that the backslash (\) allows multiple statement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WAIT FOR A KEYSTROKE - NO MATTER HOW LONG IT TAKES</w:t>
      </w:r>
    </w:p>
    <w:p>
      <w:pPr>
        <w:pStyle w:val="PreformattedText"/>
        <w:bidi w:val="0"/>
        <w:jc w:val="left"/>
        <w:rPr/>
      </w:pPr>
      <w:r>
        <w:rPr/>
        <w:t>:CHKIN \ WAITKEY 3600.8,CH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NY KEY IS PRESSED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KEY (OR MOUSE BUTTON) IS PRESSED WHILE THE CURSOR</w:t>
      </w:r>
    </w:p>
    <w:p>
      <w:pPr>
        <w:pStyle w:val="PreformattedText"/>
        <w:bidi w:val="0"/>
        <w:jc w:val="left"/>
        <w:rPr/>
      </w:pPr>
      <w:r>
        <w:rPr/>
        <w:t>'IS WITHIN THE SPECIFIED BLOCK (WHICH IN THIS CASE IS DEFINED USING VARIABLES)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 \ IF NOT CLK(V1,V2,V3,V4)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NUMBER KEY IS PRESSED (ASCII VALUE 48 TO 57)</w:t>
      </w:r>
    </w:p>
    <w:p>
      <w:pPr>
        <w:pStyle w:val="PreformattedText"/>
        <w:bidi w:val="0"/>
        <w:jc w:val="left"/>
        <w:rPr/>
      </w:pPr>
      <w:r>
        <w:rPr/>
        <w:t>:LOOPNOW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NOW \ V0=[K] \ IF V0&lt;48 LOOPNOW \ IF V0&gt;57 LOOP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USES INTERNAL BUFFERS 1 TO 4. (5 AND 6 ARE NOT USED)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COPY(DEMO1,1)\COPY(DEMO2,2)\COPY(DEMO3,3)\COPY(DEMO4,4)</w:t>
      </w:r>
    </w:p>
    <w:p>
      <w:pPr>
        <w:pStyle w:val="PreformattedText"/>
        <w:bidi w:val="0"/>
        <w:jc w:val="left"/>
        <w:rPr/>
      </w:pPr>
      <w:r>
        <w:rPr/>
        <w:t>:START\COPY(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DOES NOT USE ANY INTERNAL BUFFERS</w:t>
      </w:r>
    </w:p>
    <w:p>
      <w:pPr>
        <w:pStyle w:val="PreformattedText"/>
        <w:bidi w:val="0"/>
        <w:jc w:val="left"/>
        <w:rPr/>
      </w:pPr>
      <w:r>
        <w:rPr/>
        <w:t>'      THIS MEANS MORE DISK ACCESSES ARE NEEDED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:START\COPY(DEMO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PLACE A MARQUEE WINDOW ON THE SCREEN (WITH A MESSAGE)</w:t>
      </w:r>
    </w:p>
    <w:p>
      <w:pPr>
        <w:pStyle w:val="PreformattedText"/>
        <w:bidi w:val="0"/>
        <w:jc w:val="left"/>
        <w:rPr/>
      </w:pPr>
      <w:r>
        <w:rPr/>
        <w:t>COLOR 2,4\WINDOW (11,30,15,50) 104\BFILL 0 (12,31,14,49) ATTR 31</w:t>
      </w:r>
    </w:p>
    <w:p>
      <w:pPr>
        <w:pStyle w:val="PreformattedText"/>
        <w:bidi w:val="0"/>
        <w:jc w:val="left"/>
        <w:rPr/>
      </w:pPr>
      <w:r>
        <w:rPr/>
        <w:t>COLOR 15,1\P@13,35\PRINT "HELLO WORL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text string which can reside in any of the internal buffers</w:t>
      </w:r>
    </w:p>
    <w:p>
      <w:pPr>
        <w:pStyle w:val="PreformattedText"/>
        <w:bidi w:val="0"/>
        <w:jc w:val="left"/>
        <w:rPr/>
      </w:pPr>
      <w:r>
        <w:rPr/>
        <w:t>(0 to 63) that can be used in place of a quoted string when using PRINT, TTYPE</w:t>
      </w:r>
    </w:p>
    <w:p>
      <w:pPr>
        <w:pStyle w:val="PreformattedText"/>
        <w:bidi w:val="0"/>
        <w:jc w:val="left"/>
        <w:rPr/>
      </w:pPr>
      <w:r>
        <w:rPr/>
        <w:t>PLAY , XFLOAD and XF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string is $(buf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�buf is the internal buffer to access (0 to 63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w is the row (1 to 25) where the desired text resides in the buff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rtcolumn (1 to 80) and endcolumn (1 to 80) define the sta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column location of the tex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formation can be specified as numbers, variables (V0 to V255)</w:t>
      </w:r>
    </w:p>
    <w:p>
      <w:pPr>
        <w:pStyle w:val="PreformattedText"/>
        <w:bidi w:val="0"/>
        <w:jc w:val="left"/>
        <w:rPr/>
      </w:pPr>
      <w:r>
        <w:rPr/>
        <w:t>or indexed variables (VV0 to VV255).  If a number greater than 63 is specified,</w:t>
      </w:r>
    </w:p>
    <w:p>
      <w:pPr>
        <w:pStyle w:val="PreformattedText"/>
        <w:bidi w:val="0"/>
        <w:jc w:val="left"/>
        <w:rPr/>
      </w:pPr>
      <w:r>
        <w:rPr/>
        <w:t>the value is ANDed with 63 (to keep the value less than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$(1,12,35,65) would find the text located in buffer 1 on row 12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olumn 35 and ending at column 65.  This text would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urrent default color starting at the pri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PE $(6,20,1,80) would slow-print the text (in buffer 6, on row 20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1 and 80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$(4,1,40,60) would play the text string (in buffer 4, on row 1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40 and 60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BUFFERS A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buffers (1 to 63) can also be used as memory if the variables</w:t>
      </w:r>
    </w:p>
    <w:p>
      <w:pPr>
        <w:pStyle w:val="PreformattedText"/>
        <w:bidi w:val="0"/>
        <w:jc w:val="left"/>
        <w:rPr/>
      </w:pPr>
      <w:r>
        <w:rPr/>
        <w:t>(V0 to V255) are not enough storage space for data.  This method takes a</w:t>
      </w:r>
    </w:p>
    <w:p>
      <w:pPr>
        <w:pStyle w:val="PreformattedText"/>
        <w:bidi w:val="0"/>
        <w:jc w:val="left"/>
        <w:rPr/>
      </w:pPr>
      <w:r>
        <w:rPr/>
        <w:t>bit more work, but it can be do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SCII V2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PEEK 6(1,1)ASCII V2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TTR V1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PEEK 6(1,1)ATTR V1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ach internal buffer can store 4000 bytes of program data</w:t>
      </w:r>
    </w:p>
    <w:p>
      <w:pPr>
        <w:pStyle w:val="PreformattedText"/>
        <w:bidi w:val="0"/>
        <w:jc w:val="left"/>
        <w:rPr/>
      </w:pPr>
      <w:r>
        <w:rPr/>
        <w:t>because (25 rows x 80 columns) = 2000 bytes. Each row/column position can store</w:t>
      </w:r>
    </w:p>
    <w:p>
      <w:pPr>
        <w:pStyle w:val="PreformattedText"/>
        <w:bidi w:val="0"/>
        <w:jc w:val="left"/>
        <w:rPr/>
      </w:pPr>
      <w:r>
        <w:rPr/>
        <w:t>an ASCII character byte and an ATTRibute byte, therefore 2 x 2000 = 400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listings show how to make a "custom" cursor.  In the first</w:t>
      </w:r>
    </w:p>
    <w:p>
      <w:pPr>
        <w:pStyle w:val="PreformattedText"/>
        <w:bidi w:val="0"/>
        <w:jc w:val="left"/>
        <w:rPr/>
      </w:pPr>
      <w:r>
        <w:rPr/>
        <w:t>example, a white/blue cross-hair symbol (ascii 197) is temporarily placed at</w:t>
      </w:r>
    </w:p>
    <w:p>
      <w:pPr>
        <w:pStyle w:val="PreformattedText"/>
        <w:bidi w:val="0"/>
        <w:jc w:val="left"/>
        <w:rPr/>
      </w:pPr>
      <w:r>
        <w:rPr/>
        <w:t>the cursor location but is replaced by the original character a fraction of a</w:t>
      </w:r>
    </w:p>
    <w:p>
      <w:pPr>
        <w:pStyle w:val="PreformattedText"/>
        <w:bidi w:val="0"/>
        <w:jc w:val="left"/>
        <w:rPr/>
      </w:pPr>
      <w:r>
        <w:rPr/>
        <w:t>second later.  In the second example, the attribute is XORed with 127 to make</w:t>
      </w:r>
    </w:p>
    <w:p>
      <w:pPr>
        <w:pStyle w:val="PreformattedText"/>
        <w:bidi w:val="0"/>
        <w:jc w:val="left"/>
        <w:rPr/>
      </w:pPr>
      <w:r>
        <w:rPr/>
        <w:t>the color "flicker".  Note: Your program should continuously cycle to the</w:t>
      </w:r>
    </w:p>
    <w:p>
      <w:pPr>
        <w:pStyle w:val="PreformattedText"/>
        <w:bidi w:val="0"/>
        <w:jc w:val="left"/>
        <w:rPr/>
      </w:pPr>
      <w:r>
        <w:rPr/>
        <w:t>label (:newcsr) in order to keep redisplaying the cust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>:newcsr  %row=[r.] \ %col=[c.] \ cs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%cha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197   31   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%char %attr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:newcsr  %row=[r.] \ %col=[c.] \ csr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att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#127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    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listing is an alternative to the TEXT INPUT command.</w:t>
      </w:r>
    </w:p>
    <w:p>
      <w:pPr>
        <w:pStyle w:val="PreformattedText"/>
        <w:bidi w:val="0"/>
        <w:jc w:val="left"/>
        <w:rPr/>
      </w:pPr>
      <w:r>
        <w:rPr/>
        <w:t>It is included here in order to further demonstrate the use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 MAIN PROGRA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%ROW=V200,%COLUMN=V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,1 \ %ROW=10 \ %COLUMN=1 \ GOSUB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------ SUBROUTINE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INPUT\ CSR \ C@ %ROW,%COLUMN \ P@ %ROW,%COLUMN \ WAITKEY 0,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K]=13 INPTX \ IF [K]=8 INPT2</w:t>
      </w:r>
    </w:p>
    <w:p>
      <w:pPr>
        <w:pStyle w:val="PreformattedText"/>
        <w:bidi w:val="0"/>
        <w:jc w:val="left"/>
        <w:rPr/>
      </w:pPr>
      <w:r>
        <w:rPr/>
        <w:t>:INPT1\ PRINT CHAR([K]); \ %COLUMN=[C;] \ GOTO INPUT</w:t>
      </w:r>
    </w:p>
    <w:p>
      <w:pPr>
        <w:pStyle w:val="PreformattedText"/>
        <w:bidi w:val="0"/>
        <w:jc w:val="left"/>
        <w:rPr/>
      </w:pPr>
      <w:r>
        <w:rPr/>
        <w:t>:INPT2\ %COLUMN-- \ POKE 0 (%ROW,%COLUMN)ASCII 32 \ GOTO INPUT</w:t>
      </w:r>
    </w:p>
    <w:p>
      <w:pPr>
        <w:pStyle w:val="PreformattedText"/>
        <w:bidi w:val="0"/>
        <w:jc w:val="left"/>
        <w:rPr/>
      </w:pPr>
      <w:r>
        <w:rPr/>
        <w:t xml:space="preserve">:INPTX\ RET 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program segment shows how to link several screens together (e.g.</w:t>
      </w:r>
    </w:p>
    <w:p>
      <w:pPr>
        <w:pStyle w:val="PreformattedText"/>
        <w:bidi w:val="0"/>
        <w:jc w:val="left"/>
        <w:rPr/>
      </w:pPr>
      <w:r>
        <w:rPr/>
        <w:t>a HELP section).  The HELP screens are loaded into the upper buffers</w:t>
      </w:r>
    </w:p>
    <w:p>
      <w:pPr>
        <w:pStyle w:val="PreformattedText"/>
        <w:bidi w:val="0"/>
        <w:jc w:val="left"/>
        <w:rPr/>
      </w:pPr>
      <w:r>
        <w:rPr/>
        <w:t>(6O through 63). The Page-Up and Page-Down keys will sequentially cycle through</w:t>
      </w:r>
    </w:p>
    <w:p>
      <w:pPr>
        <w:pStyle w:val="PreformattedText"/>
        <w:bidi w:val="0"/>
        <w:jc w:val="left"/>
        <w:rPr/>
      </w:pPr>
      <w:r>
        <w:rPr/>
        <w:t>these buffers.  The Enter key provides a way to 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=6O \ COPY(HELP1,6O) \ COPY(HELP2,61) \ COPY(HELP3,62) \ COPY(HELP4,63)</w:t>
      </w:r>
    </w:p>
    <w:p>
      <w:pPr>
        <w:pStyle w:val="PreformattedText"/>
        <w:bidi w:val="0"/>
        <w:jc w:val="left"/>
        <w:rPr/>
      </w:pPr>
      <w:r>
        <w:rPr/>
        <w:t>:COPY\ COPY(V1,0)</w:t>
      </w:r>
    </w:p>
    <w:p>
      <w:pPr>
        <w:pStyle w:val="PreformattedText"/>
        <w:bidi w:val="0"/>
        <w:jc w:val="left"/>
        <w:rPr/>
      </w:pPr>
      <w:r>
        <w:rPr/>
        <w:t xml:space="preserve">:INPT\ WAITKEY  \ IF KEY PGUP DECR \ IF KEY ENTER QU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 PGDN INCR \ GOTO INPT</w:t>
      </w:r>
    </w:p>
    <w:p>
      <w:pPr>
        <w:pStyle w:val="PreformattedText"/>
        <w:bidi w:val="0"/>
        <w:jc w:val="left"/>
        <w:rPr/>
      </w:pPr>
      <w:r>
        <w:rPr/>
        <w:t>:DECR\ IF V1=6O INPT \ V1=V1-1 \ GOTO COPY</w:t>
      </w:r>
    </w:p>
    <w:p>
      <w:pPr>
        <w:pStyle w:val="PreformattedText"/>
        <w:bidi w:val="0"/>
        <w:jc w:val="left"/>
        <w:rPr/>
      </w:pPr>
      <w:r>
        <w:rPr/>
        <w:t>:INCR\ IF V1=63 INPT \ V1=V1+1 \ GO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\ EXI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  <w:t>The new version of ShowText will allow the programmer to use row values</w:t>
      </w:r>
    </w:p>
    <w:p>
      <w:pPr>
        <w:pStyle w:val="PreformattedText"/>
        <w:bidi w:val="0"/>
        <w:jc w:val="left"/>
        <w:rPr/>
      </w:pPr>
      <w:r>
        <w:rPr/>
        <w:t>greater than 25 (up to 255).  This means that up to ten screens can be linked</w:t>
      </w:r>
    </w:p>
    <w:p>
      <w:pPr>
        <w:pStyle w:val="PreformattedText"/>
        <w:bidi w:val="0"/>
        <w:jc w:val="left"/>
        <w:rPr/>
      </w:pPr>
      <w:r>
        <w:rPr/>
        <w:t>together as though they were part of a large screen having up to 25O rows.</w:t>
      </w:r>
    </w:p>
    <w:p>
      <w:pPr>
        <w:pStyle w:val="PreformattedText"/>
        <w:bidi w:val="0"/>
        <w:jc w:val="left"/>
        <w:rPr/>
      </w:pPr>
      <w:r>
        <w:rPr/>
        <w:t>Note that buffers 1 to 66 are contiguous in memory, and buffers 67 to 73 are</w:t>
      </w:r>
    </w:p>
    <w:p>
      <w:pPr>
        <w:pStyle w:val="PreformattedText"/>
        <w:bidi w:val="0"/>
        <w:jc w:val="left"/>
        <w:rPr/>
      </w:pPr>
      <w:r>
        <w:rPr/>
        <w:t>contiguous in the video adapter memory, so that buffers 66 and 67 are not</w:t>
      </w:r>
    </w:p>
    <w:p>
      <w:pPr>
        <w:pStyle w:val="PreformattedText"/>
        <w:bidi w:val="0"/>
        <w:jc w:val="left"/>
        <w:rPr/>
      </w:pPr>
      <w:r>
        <w:rPr/>
        <w:t>contiguous.  This also means that programmers have access to certain</w:t>
      </w:r>
    </w:p>
    <w:p>
      <w:pPr>
        <w:pStyle w:val="PreformattedText"/>
        <w:bidi w:val="0"/>
        <w:jc w:val="left"/>
        <w:rPr/>
      </w:pPr>
      <w:r>
        <w:rPr/>
        <w:t>"undocumented" buffers outside the O to 63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uffer� Descri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*�  64  � temporary - usually holds last screen loaded from a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*�  65  � temporary - misc. I/O from last file load and screensav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6  � temporary - used only by SAVE/RESTOR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!�  67  � CGA,EGA,VGA video adapter page 1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  � CGA,EGA,VGA video adapter page 2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9  � CGA,EGA,VGA video adapter page 3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O  � CGA,EGA,VGA video adapter page 4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1  � CGA,EGA,VGA video adapter page 5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2  � CGA,EGA,VGA video adapter page 6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3  � CGA,EGA,VGA video adapter page 7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te: The ShowText menu program (ST.EXE) stores a 96-byte configur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project name, path etc. in buffer 67 (row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uses this area, it will be necessary for you to re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name when you exit back to the ShowText menu.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when you are in the interactive ShowText environmen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inconvenience and not a serio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COPY(source,destination) performs a screen-file-load if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(not a variable or number).  e.g. COPY(filename,7)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emporary buffer (bfr=64) is overwritten only if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is specified on the screen-file-load COPY command.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buffer (bfr=65) is always overwritten by th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filename,bfr).  Buffer 65 is also used as the screensav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extra buffer areas carefu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12/1995 - v 1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$BUFFERS compiler dir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eature that puts the directory of the currently running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fr=1 (row=4,col=1); its length is placed in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 the character in bfr=1 (row=5,col=1); no capitalization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ollowing system variables: [chk], [arrows], [csr] and [int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program so that the DOS command line is placed in bfr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=1,col=1); its length is placed in the attribute byte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fr=1 (row=3,col=1); no capitalization is done. This change wa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odate the new $BUFFERS directive (in case only 1 buffer wa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8/17/1995 - v 1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eature that puts the DOS command line in bfr=63 (row=1,col=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ngth is placed in the attribute byte of the character in bfr=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=3,col=1); no capitalization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+/-/. shortcut command prefixes for a,c,i,k,m,p,s,t__,v___,x,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MOUSE ON / MOUSE OFF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BLOAD and XBSAV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compiler no longer accepts the keywords (AND,OR,XOR,MO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ymbols (&amp;, @ or |, #, ~) respectively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instruction (;=force variable into range): ;min,%variable,m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system variables: [POP], [;min:val:max]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:buf:row:col] and [B:buf:row:co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instruction:  CALL subroutine(val,val,..etc..)var,var,..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PUSH to accept numeric values and all variable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OP still accepts only normal (non-indexed)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! IMPORTANT !! note: The range on a PUSH/POP now uses (:) instead of (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USH V1,V2:V7,V8 instead of PUSH V1,V2-V7,V8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mpile older programs, you -must- change the (-) to (:) man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mpiler may not catch all PUSH/POP errors in old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1O/1995 - v 1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INTKEYS ON|OFF|CLE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creased the number of interrupt keys: (ON INTKEYn ...) n=0 to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Block-MODify-attributes (BMOD)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OD bfr (r1,c1,r2,c2) and_mask , or_mask , xor_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 BMOD command replaces the BXOR comman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lt-P (Paint Mode Select) option to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3/2O/1995 - v 1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BIOSaddr] system variable (e.g. [BIOS23] is kbd status byte #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option to use the NSTEP keyword (NegativeSTEP) in a FO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timer(ticks)-in-range? system variable [TM:lowval:timer#:highv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timer(ticks) system variable [Tn] to allow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%X=[T%i+1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ST T instruction to allow math operations (e.g. RST T%i+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ESTORE instruction so that it would also reset cursor limi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ixed a minor bug in the FOR/NEXT instructions to properly han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/15/1995 - v 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GOLOOP,EXITDO,GONEXT,EXITFOR,GOWEND,EXITWHIL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DIRTOP,DIRBOT,DIRPRV,DIRNXT,DIRCMP,DIRCPY,DIRFND,DIRPR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FB:fg:bg] and [DIR] system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mpiler (STC.EXE) to show status bar during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second form of the WINDOW command (i.e. with attribute valu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r1,c1,r2,c2)windowtype,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XFSAVE/XFLOAD commands to use .STF file type (instead of .SCN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COPY($(bfr,row,start,end),destbfr)fad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moved the NAND(_), NOR(|) and XNOR(~) math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|) to OR (same as @) - and also changed MOD symbol from ({) to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veral options to the ShowText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1/17/1995 - v 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AVE/RESTORE commands to include ALL scree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IR:lowvalue:testvalue:highvalue] system variable (in-range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imbed a system variable inside another syste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$DOS, $LIB ADD and $LIB DIR compi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P+ and P-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PY 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lows COPY( $(bfr,row,startcolumn,endcolumn) , destbfr )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erforms a filename tabl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8/1994 - v 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LS   command: It now places the print cursor at row=1,col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  command: It places the DOS cursor at the pri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C command: It now resets VIRTUAL mode before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hareWare banner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4/1994 - v 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system variables: [AS:buf:row:col] , [AT:buf:row:col] and [VI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FLOAD and XFSAVE command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PLAY command (from v 1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specify buf=0 in the $(buf,row,col1,col2)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O8/1994 - v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RROWS ON and ARROWS OF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use row&gt;25 and/or col&gt;80 for mos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IF-THEN-ELSEIF-ELSE-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LECT CASE\CASE\CASE ELSE\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DO\LOOP and WHILE\WEND looping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upport for embedded mathematics expression evaluation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ted parenthe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mathematics operators:   ^  }  ++ 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comparison operators: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logic operators:  NOT, AND,  OR, XOR, NAND, NOR, X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`)  (&amp;)  (@)  (#)   (_)  (|)  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several new system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[OVR] and [.r1:c1:r2:c2] and [r1:c1:r2:c2.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way that system variables are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old-way    SYS v1 KEY \ if v1=27 quit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new-way    if [K]=27 quit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5/15/1994 - v 1.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Original public release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oes not generate the initial UNREGISTERED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version of ShowText you are using and where you go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____________     Sourc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HOWTEXT is distributed on high-density disks ONLY !!!</w:t>
      </w:r>
    </w:p>
    <w:p>
      <w:pPr>
        <w:pStyle w:val="PreformattedText"/>
        <w:bidi w:val="0"/>
        <w:jc w:val="left"/>
        <w:rPr/>
      </w:pPr>
      <w:r>
        <w:rPr/>
        <w:t>Disk Type (check one)   [ ] 5.25" (1.2  Meg)     or    [ ]  3.5"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/money order ( $ 25.OO ) to: Garry Spencer/Spencer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il to: Garry Spencer/Spencer Technolog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34OO9 - Memphis, TN - 38184-OOO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send cash.  Please allow 3 to 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 and Disclaim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.K. , here's the deal:</w:t>
      </w:r>
    </w:p>
    <w:p>
      <w:pPr>
        <w:pStyle w:val="PreformattedText"/>
        <w:bidi w:val="0"/>
        <w:jc w:val="left"/>
        <w:rPr/>
      </w:pPr>
      <w:r>
        <w:rPr/>
        <w:t>Many hours have been spent on the design and programming of the ShowText system.</w:t>
      </w:r>
    </w:p>
    <w:p>
      <w:pPr>
        <w:pStyle w:val="PreformattedText"/>
        <w:bidi w:val="0"/>
        <w:jc w:val="left"/>
        <w:rPr/>
      </w:pPr>
      <w:r>
        <w:rPr/>
        <w:t>(This is an understatement :-).  Every command has been carefully tested,</w:t>
      </w:r>
    </w:p>
    <w:p>
      <w:pPr>
        <w:pStyle w:val="PreformattedText"/>
        <w:bidi w:val="0"/>
        <w:jc w:val="left"/>
        <w:rPr/>
      </w:pPr>
      <w:r>
        <w:rPr/>
        <w:t>HOWEVER Spencer Technologies/Garry Spencer and any operating principals of the</w:t>
      </w:r>
    </w:p>
    <w:p>
      <w:pPr>
        <w:pStyle w:val="PreformattedText"/>
        <w:bidi w:val="0"/>
        <w:jc w:val="left"/>
        <w:rPr/>
      </w:pPr>
      <w:r>
        <w:rPr/>
        <w:t>company are not liable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registration fee, you will be sent the latest REGISTERED</w:t>
      </w:r>
    </w:p>
    <w:p>
      <w:pPr>
        <w:pStyle w:val="PreformattedText"/>
        <w:bidi w:val="0"/>
        <w:jc w:val="left"/>
        <w:rPr/>
      </w:pPr>
      <w:r>
        <w:rPr/>
        <w:t>version of ShowText.  The REGISTERED version will be in a sealed package.</w:t>
      </w:r>
    </w:p>
    <w:p>
      <w:pPr>
        <w:pStyle w:val="PreformattedText"/>
        <w:bidi w:val="0"/>
        <w:jc w:val="left"/>
        <w:rPr/>
      </w:pPr>
      <w:r>
        <w:rPr/>
        <w:t>EACH diskette is checked for readability before shipping!  When the REGISTERED</w:t>
      </w:r>
    </w:p>
    <w:p>
      <w:pPr>
        <w:pStyle w:val="PreformattedText"/>
        <w:bidi w:val="0"/>
        <w:jc w:val="left"/>
        <w:rPr/>
      </w:pPr>
      <w:r>
        <w:rPr/>
        <w:t>version is opened and the seal is broken, it is yours to keep. No refunds.</w:t>
      </w:r>
    </w:p>
    <w:p>
      <w:pPr>
        <w:pStyle w:val="PreformattedText"/>
        <w:bidi w:val="0"/>
        <w:jc w:val="left"/>
        <w:rPr/>
      </w:pPr>
      <w:r>
        <w:rPr/>
        <w:t>If the diskette is damaged in transit, you may return the diskette (at your</w:t>
      </w:r>
    </w:p>
    <w:p>
      <w:pPr>
        <w:pStyle w:val="PreformattedText"/>
        <w:bidi w:val="0"/>
        <w:jc w:val="left"/>
        <w:rPr/>
      </w:pPr>
      <w:r>
        <w:rPr/>
        <w:t>own expense within 2 weeks). You will receive another diskette, but no refund.</w:t>
      </w:r>
    </w:p>
    <w:p>
      <w:pPr>
        <w:pStyle w:val="PreformattedText"/>
        <w:bidi w:val="0"/>
        <w:jc w:val="left"/>
        <w:rPr/>
      </w:pPr>
      <w:r>
        <w:rPr/>
        <w:t xml:space="preserve">This will be done only once per registration.  We apologize to the honest </w:t>
      </w:r>
    </w:p>
    <w:p>
      <w:pPr>
        <w:pStyle w:val="PreformattedText"/>
        <w:bidi w:val="0"/>
        <w:jc w:val="left"/>
        <w:rPr/>
      </w:pPr>
      <w:r>
        <w:rPr/>
        <w:t>users, but some dishonest users would abuse a return-for-refund policy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issued a unique registration code which entitles you to technical</w:t>
      </w:r>
    </w:p>
    <w:p>
      <w:pPr>
        <w:pStyle w:val="PreformattedText"/>
        <w:bidi w:val="0"/>
        <w:jc w:val="left"/>
        <w:rPr/>
      </w:pPr>
      <w:r>
        <w:rPr/>
        <w:t>support (up to three requests by MAIL only).  This explains why the registration</w:t>
      </w:r>
    </w:p>
    <w:p>
      <w:pPr>
        <w:pStyle w:val="PreformattedText"/>
        <w:bidi w:val="0"/>
        <w:jc w:val="left"/>
        <w:rPr/>
      </w:pPr>
      <w:r>
        <w:rPr/>
        <w:t>fee is so low, compared to other packages costing much more.</w:t>
      </w:r>
    </w:p>
    <w:p>
      <w:pPr>
        <w:pStyle w:val="PreformattedText"/>
        <w:bidi w:val="0"/>
        <w:jc w:val="left"/>
        <w:rPr/>
      </w:pPr>
      <w:r>
        <w:rPr/>
        <w:t>Please consider the cost of duplication, handling, postage, TAXE$, pizz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ign below if you agree with the terms and limitations of this license</w:t>
      </w:r>
    </w:p>
    <w:p>
      <w:pPr>
        <w:pStyle w:val="PreformattedText"/>
        <w:bidi w:val="0"/>
        <w:jc w:val="left"/>
        <w:rPr/>
      </w:pPr>
      <w:r>
        <w:rPr/>
        <w:t>agreement.  Only signed order forms can be processed.  Thank you for ordering</w:t>
      </w:r>
    </w:p>
    <w:p>
      <w:pPr>
        <w:pStyle w:val="PreformattedText"/>
        <w:bidi w:val="0"/>
        <w:jc w:val="left"/>
        <w:rPr/>
      </w:pPr>
      <w:r>
        <w:rPr/>
        <w:t>Show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