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G)-(E)-(M)-(A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enPC [E]lite [M]acro [A]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derite SECTOR ONE 1994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ocumentation for version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Gener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Assembly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PC aka GEMA is a new symbolic assembler for MS-DO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based upon the 68k reference : GenST on Atari ST. Moreover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Motorola 680x0 was adapted to Intel mnemonics, as i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and more logical. Opposed to TASM that wants to get a lousy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ted style and features lotsa bugs ( especially with 386+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, and doesn't let us really guess how our source codes will be assembled,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enjoy heavy coding and was especially designed for 32-bi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supports all the opcodes of Intel processors, from 8086 to P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l discovered, but undocumented opcod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ddition, it is really faster than TASM, doesn't need any lin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atures handy assembly directives, especially INCBIN, that has alway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on TASM and M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never coded in machine language before, GEMA is the too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iscover the marvellous ( well... just about ) world of 80x86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easily able to learn 680x0 if you ne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lready know the 680x0 joys, you won't have to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siness of Intel stuff anymore and won't yell about the lame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al assembly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're coding on 80x86, you must fed up with TASM and MASM.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is the assembler you need ! It is especially designed for 32-bit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protected or flat-real modes ) and is really easy to use in this con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previous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ull integrated environment with a powerful editor and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MonST-like ) are about to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is a SHAREWARE. Installing it on your hard disk impli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to the following ter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are working in a telco company, you have to clean up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-b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think the world of COBOL, you have to kill your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one of my teachers, you have to gimme good resul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s and pro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a coder, graphixx-man, music-man, or courrier, love de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belong to any crew, you'd better join Sector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a 20-years old female, you must fall in love with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can have cheap hardwares, let me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find bugs in GEMA, let me also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find none, it's because you never used it :) Bad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W, this is just a beta-release, it's why some bugs are mayb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Please report them to me by writing down what you exactly did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ed, what sould have happened, and the version of you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ike to register as kewl official GEMA user, please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letter, telling what you're thinking about it. You can also help m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 of the complete assembly-package. Just ask for the source code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what you'd like to do on it. You can also send me a few money, at le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the mail charges. The official registration fee was 50 FF or $10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have a good consci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support the author to improve GEMA and cod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get all the new releases by e-mail or snail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name will be quoted in our greetings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d also enjoy receiving anything done with G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2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embler : design, documentation, coding ........... Jedi/Sect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al support : .................................... Stephanie Ma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lling correction of the french doc : ....................... M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software : QEdit, Gema, Hacker's View, 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a-testing : MJS, Altomcat/Sector One, Oxygene, Keops/Equi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get in touch with me at the following ad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nk D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, rue Madeleine Laff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-93100 MONTRE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u InterNet : frank.denis@one.net ( avoid FranCk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can get the latest release by sending an e-mail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T GEMA" to the previous address, or on ftp.nether.net in the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ub/dos-windows/gema* . You can also leech it without any ration on 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3-1-4588-7548 or thru FidoNet with "GEMA" a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please, never phone to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3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eam regards to : Infiny ( LCA, Gandalf ), Eclipse ( Hacker Croll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Punk, Trash, Dream Syndicate, Underground Tectonics, EKO ( Maxx-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Do, Createur, Jool ), Eagles ( Ard ), Equinox ( Keops, Checksum, Al Cool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o System ( Skill ), Dune, Fantasy, Genesis, DBA ( Bonus Software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ry ( Eagle ), Isiolis, Imphobia, Dead Hacker Society, Control T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y, Daniel Bozinov, Michel Furic, Live!, Fantasy, Anixter, and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works on 386, 486, Pentium or P6+. It takes one or tw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he name of the source code and eventually the name of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 : gema foo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: gema foo.s ba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econd parameter is missing, the name of th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name of the source with a COM or EXE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ptions may prefix the file na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or --preprocess : display each process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or --verbose    : verbos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or --quiet      : reduc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or --optimize   : warns where optimizations would have been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6, -88, --cpu=86 or --cpu=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6 or --cpu=1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86 or --cpu=2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86 or --cpu=3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86 or --cpu=4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86, -pentium, --cpu=586 or --cpu=pent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86, -p6, --cpu=686 or --cpu=p6 : assemble only the opcode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esigned kind of processor. By default, all instructions from 8086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1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addressing modes conforms to the Motorola 680x0 format, 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immediate         12                      #12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(word)        32000                   #32000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(long word)   99999                   #99999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b, .w and .l are optional. They allow forcing a type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st a value that fits into one byte as a long world. Thi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with self-modifying code. If the size isn't explicitely fixed,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automatically the smalle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                  AH, BX, ECX, SI, CS     AH, BX, CE, SI,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GEMA, the registers are designed the same way than T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ed for 32-bit registers that looks like : AE, BE, CE, DE, SIE, DIE, B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, as it's more logical. But in most cases, just one letter ( A, B, 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) is enough. Indeed, like 680x0, the size of operands is explicitel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and GEMA sets the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: NEG.B A under GEMA means NEG AL with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a ".B" instruction applied to a single-letter regi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as AL, BL, CL or DL. To mention AH, BH, CH or DH, just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signation. For instance : NEG.B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.W A under GEMA means NEG AX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ed for instructions that don't deal with words as oper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ize of all mnemonics is the word. So that NEG.W A and NEG A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effects. So do most of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.L A under GEMA means NEG EAX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can always use the full designation of a register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letter shorthand. For instance, NEG.L EAX is okay. But NEG.L A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 as the operand size is incoherent with the instruc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ever think this is harder to design explicitely the siz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 instead of an implicit guess based upon operand sizes, you underst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to life. 'Coz it's actually clearer like this and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gadgets like WORD PTR in ambiguous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: NEG.L (SI,DI) under GEMA means NEG DWORD PTR [SI][DI]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BTW, I was about to forget it... You can always use ".s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b" if you prefer... This was just designed to keep on the norms of Ge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absolute                  [12]                    12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solute (word)                 [32000]                 32000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solute (long)                 [99999]                 99999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again, the ".b", ".w" and ".l" are optional. The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only to cast a type. Otherwise, the assembler guess them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GEMA, like in 680x0, and as an immediate valu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ed ( with a "#" ), an absolute address has no prefix. It's also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ab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 label under GEMA means NEG WORD PTR [label]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                       [SI]                  (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ister          [SI+BX]               (SI,BX) or (SI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size for an index register is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b  [SI+BX+12]             12.b(SI,B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w  [SI+BX+32000]          32000.w(SI,B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l  [ESI+EBX+99999]        99999.l(SIE,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expected, ".b", ".w" and ".l" are optional, they're on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asts. For instance 12(SI,BX) is exactly equivalent to 12.b(SI,BX)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, there's no good adding these suffixes. Offsets can be set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GEMA will find a way outta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reg/off/factor         [ESI+EBX*factor+off]  off(SIE,BE*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again, offsets can be bytes, words or long words. BTW, a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pplied only to 32-bit registers, as well as long offsets (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me that was a bug of GEMA, but this is not : this is the tricky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*SOURCE* ARGUMENT IS ALWAYS THE *FIRST* ONE AND AN OPTIONAL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, ALWAYS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nothing but the intelligent Motorola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with GEMA, to copy the value of AX into BX, just wri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A,B ( or MOV A,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and not MOV B,A as TASM would exp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instructions like ENTER that don't manag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arguments, have no reason to get reversed arguments. B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, the Motorola syntax ha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2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classical operators are available for offsets and immedia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the decrescent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]: These are the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: Opposite to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 : Left shift. For instance : 3&lt;2 sends back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: Right shift. 6&gt;1 sends bac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^ :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 :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: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 :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: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: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 :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 : Equal : sends back 0 if the expression is false, 1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 : Divide by 16 what follows. For instance, @fooLabel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of the label Toto, according to the current ASSUME valu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is accumulable, for instance @@fooLabel divide fooLabel by 256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just an arithmetic operation, there will be no relocation ( see \ abov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 : Logica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 : Sends back the segment address of what follows. This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expression to a word and will be relocated is the executab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.EXE . It's a kinda SEG prefix like with MASM and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: : ( Yes it's the ':' character ) returns the 4 lower bits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, acting like OFFSET with MASM and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upid but funny instance : 2+3*4/[-5-7]&lt;[~3^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art from numbers, lotsa other things may be used inside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: Asterisks mean the address of the current instruction, o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ze, its offset to the beginning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     bra.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quals : foo  jmp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': ASCII values of one or mor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'A' equals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'AB' equals $4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raw number is parsed as decimal by default. Even if there are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zeros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xadecimal numbers have just to be prefixed by a '$' ( how si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' suffix with sometimes a '0' suffix to avoid confusions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$ABCD1234 under GEMA means 0ABCD1234h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inary constant has to be prefixed by a '%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%101 mean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octal number has to begin with the ''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arithmetic operations can mix several bases. And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ways possible on all the expres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[1+$12A/%10001001]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But can also always be done on some terms of an expr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$1234.b+1 means $35 ans not $1235 because the ".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he result to a singl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can GEMA evaluate complex expressions mixing different bas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asts. Results can be used anywhere as constants, offsets or im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GEMA can also process these operations 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3 sorts of symb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lobal format of an instruction line under GEMA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abel[:]]    [Mnemonic]    [Arguments]    [;] [Com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bel has to be always at the beginning of a line (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ling space ) . So that the classical leading column is now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nemonic has not to be directly at the beginning of a line.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abs must prefix it to avoid it being interpreted as a label.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can always be used as label names, this is not ambig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ents don't need a semicolumn. But avoid this kinda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overloads the source code that becomes less readable. And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technic used by GEMA has sometimes problems to distinguish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guments. But don't panic, in all cases, you'll just get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ver an unexpecte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plete line of comments has to begin with a '*', ';', '%' or '/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</w:t>
        <w:tab/>
        <w:t>move.l a,b</w:t>
        <w:tab/>
        <w:tab/>
        <w:t xml:space="preserve">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 (si,bx)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.s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umm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Another line of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nk:</w:t>
        <w:tab/>
        <w:t xml:space="preserve">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 semicolumn is not necessary to distinguish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ents. But let you see the following c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returns to the mai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can be used without any argument or with a number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 depth of the stack. It's why GEMA will think "returns" is that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being a label ) and "to the main routine" is a comment. To avoid thi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semicolum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; returns to the mai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will be no possible confusion anymore. Thanks to Altomc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related that problem to me. In case of doubt you can add semi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time, this will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add extra spaces everywhere, GEMA will igno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.l 4 + 3 / [ 1 + 2 ] (   sie   ,   be  *  8   )  ,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never insert spaces between a mnemonic and its optio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( "addx.l" is ok, not "addx .  l"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RT label is always defined as a null label, ie.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and can be used by pedants the same way than NULL in C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bel can be used inside an arithmetic expression. In this ca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offset to the beginning of the program, less the ASSU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see ASSUME above ) + the last ORG value ( see ORG abov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</w:t>
        <w:tab/>
        <w:t xml:space="preserve">move.l #[foo-bar]/2,foo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</w:t>
        <w:tab/>
        <w:t xml:space="preserve">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h labels can be defined only once a source code, otherwis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produce a redeclaration error. They have a constant value for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, opposed to local labels an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ocal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m to global labels, excepted the fact they can be redefined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have to begin with a dot. It's a pretty handy feature for 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#$1234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de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 .wait</w:t>
        <w:tab/>
        <w:tab/>
        <w:t xml:space="preserve">bne = 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some other piece of c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a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p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eq .wait</w:t>
        <w:tab/>
        <w:tab/>
        <w:t xml:space="preserve">dbeq = loop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l labels can be used in arithmetic expressions and equal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ir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can even be set to any value with the SET directive and ac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umeric constants or 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set $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yeah, that local label has now the $1234 value. But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a constant value, it is assigned the instruction offset lik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 So what, would you say ? Yup, just try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set .wai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uch as you do that, .wait will always be evaluated as tw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than its last declaration. IMHO, it's really useful for self-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now, let us imagine another situation, where you have to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the 3 multiples. We'll explain later than the REPT...END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repeating a piece of source code several times and that DC.L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constant long word ( like DD with TASM ) . What would be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would be that .wait equals optionally the offset valu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in the first time, and then that it would be only depe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value for the other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GEMA manages it with "assembly variab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sembl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ir names begin with a '!'. They can be used as traditionnal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fact local labels that are affected by the offset they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time they're assigned. So here is the way we can build ou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ultiples ( 0, 3, 6, 9, ... 255*3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foo</w:t>
        <w:tab/>
        <w:t xml:space="preserve">s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t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c.l !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foo</w:t>
        <w:tab/>
        <w:t xml:space="preserve">  set !foo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vellous, isn't it ? Any arithmetic expression can mix these 3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ymbols and can even cast them to any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rved keywords are supported, and there is no limit on signific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Upper and lower cases are differencied. Allowed character for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re alphanumerics ( of course with no digit as a first character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core, '!' and '.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3 Assembly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have to be positionned to the second position, like mne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PT &lt;constant&gt; ... 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 &lt;constant&gt; times a piece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produce : nop xlat nop xlat nop xlat nop xlat nop 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the previous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RG 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base offset. Exactly like equivalents on all other assemb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ed the fact that GEMA supports more than one, and anywhere i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even though it is interesting only at the beginning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will also agree with org #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 INCLUDE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rge the file at this point of the current source and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procedure ( like #include in C ) . Any source can include anoth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include other ones that may... There is no depth limit, but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 circular references is done. The file name can be quoted or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d ( or not quoted at all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#pragma once implemented in most C compilers. Don'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f it was already includ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NCBI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comes THE missing directive on TASM and MASM.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ny BINARY file in the executable code. Forget lousy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or tiny files loading. To insert the picture of your girlfrie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ut" label, you now just have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</w:t>
        <w:tab/>
        <w:t xml:space="preserve">incbin cindy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</w:t>
        <w:tab/>
        <w:t xml:space="preserve">incbin "cindy.jp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a byte, a word, a long word or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,2,3,4,"Tototata",'t'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$1234,"tuttut"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last example, "tuttut" is inserted as single bytes as if w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$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"tutt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several nul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.b 4</w:t>
        <w:tab/>
        <w:tab/>
        <w:t xml:space="preserve">means dc.b 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.l 3</w:t>
        <w:tab/>
        <w:tab/>
        <w:t xml:space="preserve">means dc.l 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VEN, ALIGN, SEGMENT, PAGE, DPAGE, 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several nops so that the next instruction will be 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=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IGN.B / .W / .L / .Q = Try and guess ( .Q = Quand, .B is jus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GMENT =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=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PAGE = 5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PAGE = 204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IN or MINI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mal size your program need ( .EXE files only ) in 16-byte chu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is the size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AX or LIMIT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the maximal memory size your program has to reserve when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6-byte chunks. Useful for overlays and 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VERLAY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an overlay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the traditionnal header of a .EXE file, with the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and all that stuff. It's usually the first instruction of a 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GEMA allows you to put ones everywhere you want ( might be useful for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archives or nested executables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be where the initial stack ( SS:SP ) will be allowed when a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launched. All .EXE files should have a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ts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s.l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56*4 bytes for the stack, that's enoug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code or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the reference to compute the next label offsets inside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TASM allows this directive having different values for all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. Well... IMHO there is no good doing that as we sould be abl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we need with our segment pointers, but maybe this fea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the next releases of GEMA if requested by enough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assemb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L or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next segments ( from where one of these directives i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GMENT, PAGE, DPAGE or PPAGE ) are 64 Kb long like in real-mod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s are only useful to produce an error in case of overflow.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nsequence on code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REAL or UNLIMIT or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previous directives, this set assume th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( until a new directive of this kind is encountered ) have no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. By default, all segments have an infinite size for G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GSIZE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gments will be &lt;size&gt;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sets of directives may be prefixed with an al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( SEGMENT, PAGE, DPAGE or PPAGE ) or can be themselves prefix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: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actly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SIZE 4096: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SIZE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cases, the order has no influence. So that DPAGE:UNRE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:DPAGE have the same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s directives are usually useful in real mode or in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nny segment sizes. In all other cases, there is no good using them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assume all segments are infinite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( but two ) TASM and MASM mnemonics are availab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under GEMA, even all synonyms ( such as JZ and JE ) 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s have different names with TASM and MASM ( for instance XL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B ) : both designations are supported by GEMA and have of cour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GEMA also features alternative synonyms. Most of them are 68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or more logical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list represents some equivalent mnemonics and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some extra com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 = U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=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SX = MOVE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ZX = MOVE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V =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BD =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=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supports an abolute way of writing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, TRAP #14 is exactly identical to TRAP 14 or INT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ED = RTID = 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E = RTI = 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F ~ J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PF is the FAR alternative of JMP. It is waiting for two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he segment and the offset, for instance JMPF $14c9,$418db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as we often use a FAR JMP with a label address or an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writing "JMPF \label,:label" all the time would be actually lo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, just use BRAF, that works similar to JMPF excepted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xpects only one argument, a 32-bit address that it automatically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segment and an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, BRAF $12345 is similar to JMPF $123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86+ allow use of these instructions with a 32-bit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 ~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 is similar to JMP excepted the fact that, as expected, JMP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GEMA means JMP [label] to TASM, ie. a jump to the addres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bel", and not a direct jump to "label". It's why a logical way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MP #label. But as "JMP #label" are often more useful than "JMP labe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rather use BRA, that is similar excepted in this case. "BRA label"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A #label" or "JMP #label". In other cases, BRA can deal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 JMP would support, such as "BRA (si, dx)". A BRA or JM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rt, word or long ( for flat-real and protected modes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 = REPE = RE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way of using these prefix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ither as independant instructions on a single line,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of any i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Or as prefixes. In this case, as any good prefix,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laced before the instruction they act on. A column must sep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o</w:t>
        <w:tab/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s: move.l (si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   : out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you can see, you can add extra spaces before and after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, as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LT =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OR = 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C = N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D = D+</w:t>
        <w:tab/>
        <w:t xml:space="preserve">( '+' means : incr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= D-        ( '-' means : decr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 = IN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I = INTON</w:t>
        <w:tab/>
        <w:t xml:space="preserve">( Saturn coders will love these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 = A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+ = BSF</w:t>
        <w:tab/>
        <w:t xml:space="preserve">( idem, IMHO, a '+' is clearer than (F)orwar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S- != B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 : BSR HAS NOT THE SAME MEANING UNDER GEMA AND UNDER TASM&amp;M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ed, it is used to call subroutines as we'll explain it later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o scan bits in reversed mode, you MUST use BS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C = BTSTN = B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R = B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 = BTS = BT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 =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SRF = JSRF) ~ C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he FAR version of CALL. The way is the same as JMPF and BR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instructions that only expect one argument are BSRF and JSRF.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s we always knew it is logically named CAL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absolutely RIDICULOUS declaring subroutines with PROC NEAR or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 in machine language. Assembly was designed for heavy coders wanting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mpi blow out their silicon minds and not structured-languages f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tter have to try PASCAL or another shit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under GEMA, you just have to do a BSRF or BSR, and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how it will be 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SR = JSR) ~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AR version of CALL. See BRA and J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= 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F = RT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AR and FAR ways of coming back from a subroutine. May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mediate to enforce the stack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A.Q = EXT.Q = C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A = EXT or EXT.W = C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WD = EXT.L = EXTA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S = I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U =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=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 = FWAIT ( Microsoft / Borla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S = I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U = 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, OUTS, MOVES, LODS and co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 concerns have to follow the GEMA's logic, tha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optionally followed by its size, being .W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instead of OUTSD with TASM, just write : OUTS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HI = J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C = JAE = JNB = J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S = JN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S = JBE = J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GE = JGE = J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VC = J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T = J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E = JLE = J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XZ = JC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Q = JE = 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GT = J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CXZ = JECXZ = JCEZ = B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L = 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NE = JNE = 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O = JPO = J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VS =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E = JPE =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I = 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maybe forgot some, but are equival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ll synonyms recognized by MASM and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Their Motorola 680x0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xx = S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m. For instance, SZ can be used as well as SEQ ... All Micro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and Motorola ways ar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E = LOOPZ = DB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NE = LOOPNZ = DB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 = DBF = D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L = 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R = R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HF = S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L = SAL = SHL ( How funny, SAL is documented but doesn't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processors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R = SAR = S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X = S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LAT = XLA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whatever synonym you choose, the addressing modes kee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's n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an immediate value is always awaited, removing the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l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the register size depends from the instructi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95% of the usual cases ), you can use one-letter designations for regi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a source and target arguments are involved, the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ways in this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nstructions featuring a 32-bit alternative should act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".L" or it is automatically done with 32-bit offets or im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ay, when there is no possible ambiguousness, GEMA toler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s ( like INT 14 that normally should be only INT #14 ), and in all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logic way is assumed. And in case of trouble, lotsa pretty prec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and warnings will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M and 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structions may be followed by an immediate number ( wi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# ) and allow any divisor ( and not only 10 ) . This works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, but was never officially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BP = ICE01 = TRAP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OV = U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opcodes of 386+. See www.x86.org for more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se opcodes are implemented in GEMA, but a warning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ose ( -v or --verbose ) op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OV = C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P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pcodes of the P6 CPU, fully implemented in GEMA. As UD and U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working on other sort of CPU, too, they never generate any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 very complex and original program, displaying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ds                          ds =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plouf,d                   plouf's offets in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#9,ah                    9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system call #$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$4c00,a                   exi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pooee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uf   dc.b "Hello world !",13,10,'$'  the marvellous text we wan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god ! Assembling this tiny piece of source code will produce a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splaying an odd message with the ugly default DOS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nother version of it, ridiculously longer. But this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an executable ( .EXE ) program. At least the half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dumbshit, but this can help you understand the GEMA's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on segm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                         create a .EXE and not a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$1234                   overlay number ( not very useful he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1+@fin                      minimal necessary memory ( implic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1+@fin                      ...equals the max one ( just for fu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\plouf,a                  segment address of the "plouf"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,ds                       ...into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#9,ah                    fonctio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:plouf,d                  plouf's offset into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call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$4c00,a                   return code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let's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uf   dc.b "Hello world !",13,10,'$'  text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                       alignment to a multiple of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.l 128                        some space for the stack ( 128 Lwor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    stack                           the new stack start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espite this summary you still have troubles using GEMA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them to me, the faster way being thru e-mail to frank.denis@on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That's all fo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ope you'll be able to use this fabulous ( well... just about )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its advantage to TASM and MASM. All suggestions, critics, rema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-reports will be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