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BA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oes not work with all JPEG files. Normal bitmap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mage Alchemy or CJPEG 4 work well anyway. I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, but the JPEG documentation I have does no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that I should know about the format.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 soon as I get better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arentheses exclusion does not work properly with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)()()[][][][[]][()()) -lines, it hangs. I spen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routine but just couldn't find the bug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e the routine as soon as I get time for tha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resolutions it works fin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