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GA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is a set of routines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liant Video BIOS. Thi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hoot from the development of the Universal VESA VB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TSR to provide VESA VBE video BIOS exten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It is intended to show how to program th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ugh the VESA VBE and uses some of the more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standard include in your own software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speed in mind, but more as an explanatory and expl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This is all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SA VB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brary has '386 specific code in it, so it will _not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chines without a '286 or lower processor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screen clearing code etc uses fast 32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run at full speed on new VESA VLB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was not designed with speed in mind,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 drawing can be sped up significantly by reco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included both a Borland linkable version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crosoft C 6.0 linkable version of the library.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is written in TASM's ideal mode (because I _h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ode, and it is too much of a pain to swap over)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ed to be assembled with TASM, not MASM.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however, since you can use the pre-assembl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vga_msc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ive test programs, for 16 color, 256 color, 32k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 and 16 million color SuperVGA video modes. Simply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e code in these test program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how to use the SuperVGA routin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s require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dall Bennett                          | Internet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IT Advanced Computer Graphics Centre   | kjb@citri.edu.a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RI Building, 723 Swanston Street      | rcskb@minyos.xx.rmit.oz.a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lton Victoria 3053 AUSTRALIA.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