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range scratchy voices computer. Oddly enough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