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SHIP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signer's note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esign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is a game where you can program a fleet of up to fifteen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another fleet.  The language used is a modifi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commands removed, but some really useful ones added. 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look for other ships, and fire torpedos or phasers at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hips are able to communicate with each other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having a command vessel and sub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game, I would appreciate it if you send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38 Ravenna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 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dolphin@bluemoon.astro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comments, as well.  I would especially lik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think they have a great fleet set up and would like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gainst others.  I will gladly run an unofficial tournament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nd me their fleets.  You can send the .SRC and .CFG files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uencoded zipped file including all 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retty sure there are no bugs, although a division by zero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game to end and the erroneous program to lose.  (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is - it won't crash, just s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you must write the AI routine (using your favori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), which must have a .SRC extension and a fleet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s a .CF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, if it seems a battle will never end, you can press Alt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int the computer will give a loss to the fleet with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ship from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s you can run the game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ba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, you see the X, Y, and Z positions of each sh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and the direction (the polar angles Theta and Phi),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 ship had taken, and the percent of the shields remai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modes is that the real-time mode executes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ycle, while the full procedure mode waits for the EXE command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10 cycles per update in either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help you debug your starship.  After each instruction of flee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1 is completed, the screen shows the positions (in normal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) and velocities (polar coordinates) of all the ship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ll of fleet 1, ship 1's variables in the following for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 c d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 k l m n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r s t u v w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only does this for fleet 1, ship 1.  Also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ode is an extension of the real-ti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simple to build.  On the first line, you put the n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filename) of your fleet.  On the second line,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arships in your fleet.  After those two lines, you need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hip: the root name of the ship's AI file and the name of the ship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is that you can only have up to ten ships in a fleet.  Here i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eet, "My first fleet", has three ships: two COMIC class ship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class ship.  The two COMIC class ships are named "Calvin" and "Hobb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ZOMBIE class ship is named "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RC file is the fun part.  It is your ship config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t executes.  About all you have is twenty-six variables,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Z.  The variables A through F and V through Z have special us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rdinary computations as well.  In the .SRC file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space between the command and the first argument,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arguments, and so on.  Additionally, all numb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and be between 000 and 255.  Case is not importa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Y A B" is a valid line, but "CPY AB", "CPY  A B", and "CPY A  B"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A 023" and "sEt A 023" are equally valid, while "set A 23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ump and branch commands, labels are necessary.  They ar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jump to.  They are defined by @name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rk, and are referred to with as @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s (x1 and x2 will refer to variables, nnn to a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ll to a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x1 x2: set x1 equal to x1+x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x1: sets the time before a torpedo arms.  This allows it to ge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from your ship/fleet that it won't hurt your ship.  The actu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10 times this value (000-100, but 000 would be really stup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 x1 x2 @ll: if x1=x2, jump to @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 x1 x2 @ll: if x1&gt;x2, jump to @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 x1 x2 @ll: if x1&lt;x2, jump to @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 x1 x2 @ll: if x1 is not equal to x2, jump to @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 x1 x2: set x2 equal to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: returns the damage to fleet V, ship W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x1 x2: set x2 equal to 1000*cos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x1 x2: set x1 equal to x1/x2 rounded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: self-destruct, good as suicide ship in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: returns the engine power of fleet V, ship W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: tells when the command processing for one loop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.  This is not yet implemented, but will be an option so tha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ke its time while preparing its commands.  You will wa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 command at the end of the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: fires a torpedo in the direction Y,Z (polar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Z: returns the number of ships in fleet V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@ll: jump to @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: returns the relative location of fleet V, ship W to A, B and C i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 x1 x2: set x1 equal to x1*x2 (make sure it doesn't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: returns the full shield strength of fleet V, ship W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VE: move at speed X in the direction Y,Z (polar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S: fire phasers at fleet V (probably 2), ship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: returns the polar coordinate equivalent of the position (X,Y,Z) to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: returns the polar position of fleet V, ship W relative to a st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good way to get a calibrated position instead of the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X x1: sets the proximity range for torpedo detonation.  The actual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times the value here (000-100).  Default is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: returns the phaser power of fleet V, ship W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: returns the shield regeneration rate of fleet V, ship W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1 nnn: set x1 equal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: returns the current level of the shields on fleet V, ship W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x1 x2: set x2 equal to 1000*sin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x1 x2: set x1 equal to x1-x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send the message X,Y,Z to ship W.  Ship W receives this in D,E,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: returns the current time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: returns the torpedo strength of fleet V, ship W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: returns the velocity of fleet V, ship W to A, B, and C i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 compiler directives to stop compilation, ad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: begin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 nnn: e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G nnn: set engine strength (000-010, 000 means you don't move, 010 is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MSH nnn: set maximum shield strength (000-100, 000 means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, 100 is the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RSH nnn: set regeneration rate of shields in thousandths of a perc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(the cycles go by quickly, 00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P nnn: set the ship's torpedo strength (000-100, 100 is strong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R nnn: set the phaser power (000-100, 100 is strong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s where V chooses the fleet to reference, 1 is your fl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s the enemy fleet.  For the commands where W chooses the ship to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always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De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ship is destroyed, all ships within a radius of 3000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ave a chance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s: reload time is 500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ove at speed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range is 50000 units, which they reach after 5000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ximity fuse can be increased if your firing algorith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, but the further away the blast, the lesser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: reload time is 250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range is 2000 units, but are stronger a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s.  (Phaser hit at range 0 is the same strength as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(of proximity 40), while phaser hit at range 2000 is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ng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: your ship's acceleration is not infinite, nor is the turn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.  Also, you move 0.04 times your velocity each clock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as a ship takes damage (not shield weakeing, but real damage)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ll lose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you may only have 10000 steps of object code and 255 labels.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t that the 10000 limit will be a problem.  The 255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will keep programs from being horribl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note is that nonexistant ships have damage of 255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termine the number of enemy ships (a function I purpos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write your .SRC file (or if you want to use a provided ship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COMPILE.EXE to compile the ship.  This write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BJ file has the ship configuration and the compiled code, and the 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addresses of all the labels.  If there are no errors,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put into a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pola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ues associated with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 which is the total distance, veloc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ta, which is the angle (degrees) from the Z axis. 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-north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, which is the angle in the XY plane from the X axis. 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st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nversions to use to get between normal cartesian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R*sin(Theta)*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=R*sin(Theta)*sin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=R*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ransformations to go the other way, but I won't bor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nce you can use the P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igner's notes and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anting to do a game like this for quite some time now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round to it.  I hope other people enjoy it.  I added the 3-D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ace battles really should be in 3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of the game is very flexible.  For example, the TEL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untless ways.  If you want to be sure a message is recei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receiving ship send out a response when it gets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on your own communications protocol.  An obvious use of TE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have a command ship tell the lower ships who to attack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s complex as you like.  If you want to be really organized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plit your fleet into three wings of three ships each with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ip and a wing commander for each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configure the ships as you please, I think some standa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For and contests I run I will use 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$TRP, $PWR, $ENG, $MSH, and $RSH values for every ship in the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ENG isn't as high, but it isn't as important, either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Single ship, maximum 2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Up to 10 ships, maximum 8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Up to 15 ships, maximum 4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 command ship, you need a backup system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.  Also, it probably will want more shielding and regene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much weapon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ly one command is executed per clock cycle, so speed is fai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  (Not crucial, though.  You can have rather complex rout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oo much punish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probably want to experiment with dogfighting techniques befo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huge comm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think most people's best dogfighting techniques will be prett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any edge you can get from coming up with a brilliant comman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quit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y to figure out how to elude torpedos.  Remember, they move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o all you have to do is get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's no fleet size command.  Perhaps you want your fleet l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it first thing and tell everyone else, so they can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where.  I suppose you could build it in to each ship, but it see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to have every ship doing the same number crunching. 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xistant ships have a damage of 255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ome .SRC files as well.  CHARGER.SRC chases down ship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fleet and torpedos it until one or the other is dead. 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ore than one ship, however.  CONST50.SRC is a moving targ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onstantly in a straight line at speed 50.  LEADER.SRC use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targeting algorithm, where it tries to lead the enemy shi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ake into account the fact that the other ship may not be mo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line, however.  CHARGER and LEADER are both class 1 vess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some fleet ships.  FLEADER and FCHARGER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EADER and CHARGER routines, except that they allow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emy vessel.  FLEETSHP uses the leader routines and attacks the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it be a flagship, or the nearest vessel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R is good for use as ship #1 against FLEADER and FCHARGER ship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weapons, but has good shields for them to shoot at with litt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routines hunt down enemy #1 first, then #2, and so on, so SHIEL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ay to keep your warships alive.)  FLAGSHIP will control four FLEETSH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as ships 1 through 4 and FLAGSHP2 will control one SHIELDER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SHPs.  Example .CFG files are given in FLEET1 and FLEET2, both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s.  Example .CFG files for FLEADER and FCHARGER are LFLEET and CFL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oth class 2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Y 1 and 2 are two use together in a class 2 fleet. 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4 class 1 vessels to make up a class 2 fleet, this uses tw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vessels, and seems to work pretty well.  MIGHTY1 takes on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st Z value, and MIGHTY2 takes on that with the lowes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 here is FLEE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these (you will probably notice these pretty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few rounds with th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two flagships are easily destroyed.  They should probably either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or be combined with other vessels.  I know it seems a waste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on a noncombat vessel, but it's probab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two flagships don't really use a great AI routine.  They order thei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st vessels to attack the enemy's vessel with the most shield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mighty fleet doesn't seems to work well.  Perhaps it's bett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weaker vess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aving quite a few requests, I finally broke down and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locations of all the live ships, as well as dead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s that happen to be in the field of view.  It also shows whe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t either by torpedo or phaser, and shows the status of shields,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and system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creen will have a parallelogram, which represents the X-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 shown.  X increases as you go right, and Y increases a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right.  Every ship has a vertical line connecting its icon to its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orpedos also have this, as do dead ships.  All live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hown on the display, but torpedos and dead ships may not 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e top is the range that the display shows.  Note tha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icon will simply be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hip is listed, along with six bars under it.  The first tw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ones, represent the shield strength and the amount of hul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ur bars represent damage to shield rechargers, torpedo t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banks, and engines, respectively.  The bars are fully g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going well and completely red when the system it repres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Design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al interface will use icons for the ships if you wi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 is very easy to create.  It is an ascii file of a 7x7 matrix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t 4,4 being the center.  The only possible values of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0, 1, and 2.  0 is a blank, 1 is black, and 2 is the fleet col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1 1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2 2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2 1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2 1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1 1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square icon with a black outside and middle. 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 is the samed root as the .SRC file, but with a .ICN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con is available, a point in the midd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post the most current version of the gam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game is complete - I'm not going to cripple the g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beg for money, since I really hate it when people do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