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ria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Epic MegaGames Inc. and Eclip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 Lib,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hanced Pentium mode for ultra-cool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86/66 or faster CPU for smooth play at high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subdirectory where the game is installed (CD 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running Tyrian for the first time, you should run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 the sound and music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a Pentium processor, make sure you choose "Pent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tail menu section to get added graphic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fter configuring your sound card, exit the setup program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IAN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does not work reliably under Windows 3.xx with sound on. 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rom DOS and select "No Music" and "No Effects" under set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yrian from Windows.  If you still have problems,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yria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should work under Windows 95 on most computer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running under Windows 95, you'll have to run Tyri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YRIAN through Windows, make sure you chang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e options menu, so the ALT key will not be used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fic uses for the Alt key that may interfer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yrian may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yrian through DO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Tyrian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."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loading all of the memory managers an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interfere with the game.  It's a relatively simpl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Tyr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Tyrian directory by typing "CD \TYRI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"TYRI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TYRIAN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yrian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do not have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 run Tyrian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20K(360K modem/network game)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Tyrian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Tyrian from "DOSSHELL" or any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 please exit from the menu program.  Then, run Tyri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 Menu programs often occupy enough memory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yrian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sound card, verify that your sound car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or DMA conflicts with other peripheral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 card works properly with other games,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flicts.  However, if your sound car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s,  you have a conflict.  See your sound card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yrian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peed up the game by running SETUP and changing th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o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Tyrian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Ty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Tyrian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you do, you may have TSR's that conflict with Tyrian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Tyrian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ian.  To determine whether you are having a sound-related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etting up Tyrian for "No Music" and No Efeects."  If Tyria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ound, but locks up with sound on, chances a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WO PLAYER MODEM/NETWORK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m, Network, BBS, or serial games, you can specify 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re necessary.  Just choose the method of play you wish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Options."  The following is a list of parameter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CEPT           Accept calls in the background as gam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R             You can specify your a nonstandard port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WER           Wait for a call then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WERNOW        Answ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UD &lt;baud&gt;      Set baud.  2400, 9600, 14400, 28800, 19200,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 &lt;1/2/3/4&gt;    Use COM1, COM2, COM3, or COM4. Default is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AL "&lt;phone&gt;"   Dial thi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 "&lt;string&gt;"  Your modem's init string (Default is "AT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RQ #            For nonstandard IRQs, you can specify your modem's IR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ring.  Just replace the "#" symbol with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INE           My modem is already connected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IAL           Use direct serial link, no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&lt;8N1/7E2&gt;    Set data bits, parity, stop bits. Default is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             Go into terminal mode so you can manuall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Net/Modem/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actors that can cause Tyrian to run slowly ove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or BBS.  The following is a list of suggestions to play Tyria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 Because some slowdown is inherent in Modem/Network gam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turn you "Speed"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 - Turning detail levels down will also make gamepla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BBS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init string turns OFF both Error Corr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Ne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yrian plays really slow over modem/BBS link.  How can I speed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suggestions are listed above in the "Speeding up Net/Modem/BBS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Some factors which may slow down the gam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re: line noise, the speed of your opponent's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's connection (baud rate and line noise on his/her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lp!  I can't seem to connect with my friend by modem to play Ty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o see that your init string is valid and each command 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desired function (turn off error correc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manual for details regarding your init string. 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at various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et/Modem Tyrian wont recognize my modem because it's not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clude the line:  -IRQ # (where "#" is the IRQ which your modem us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ced Options section where you set up your modem for Tyria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 are listed in this document or by typing NETMODEM -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RIAN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 voice: 0130 822887           fax: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: We answer questions in the Computer Gam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