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ditor V0.42 Pre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by Rasmus Bertelsen &amp; Mikkel B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1 by GVH Productions. A few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ditor you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ITOR.EXE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MUD     - Containing the data for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for the name of a worldfile and a mobilefile.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do not use the included dikufiles. Instead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py the files you want to edit/simulate to files named 'WORK.WL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K.MO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the following files whe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.WLD   - Backup of worldfile from before last save/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MOB   - Backup of mobilefile from before last save/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MUD     - List of bugs reported with the 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EFS.MUD  -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do not edit in worldfiles larger than 50-100k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will cause long delays when saving. Furthermor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if there isn't enough room to create 'BACKUP.W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mus Bertelsen &amp; Mikkel Bie (22th August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uditor is designed to work with datafiles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ikuMud and the DikuMud running on Sej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ikuMud and have made any changes to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and we will implement the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xit to room -1 means that the exit does not really exist. Thes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in [ ]'s in the exit-list. It is useful to make an exit to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aking room for later improvements or if you want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look in a direction where it's not possibl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haven't tried all the locations in the worldfile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loading some of them. If you get an error loading a loc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so we can check if it's a bug in the program or in the worl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ready found one error in the the distributed worldfile and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saving a location loaded from the including worldfiles to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might notice that the location changes size even though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ything. This is because the worldfile is edited by hand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formal errors. It is not a bug. It 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total explanation of how the editor works, it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hort overview of keyboardlayout, and texteditor keys. Just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you will learn how to use i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windows. The main window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is the menu window. The window in the upper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ndow and the windows in the lowers half of th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editor window and the textedi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enu window you can move the menu bar aroun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select with enter. Selecting something will often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a submenu in the options window. In the options wind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move around, the enter key to select and the 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s following commands exist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Y : Er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U : Unerase line erased with CTRL +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E : Eras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cursor right/left: Move to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: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displayed in bottom left of the screen (XX,YY:ZZ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 X-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: Y-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Z: Current length of the line where the curso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rooms it is common to have the same exit description or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 in the zone. For this purpose there is a copy-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uplicates of existing exit descriptions and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C : Copies an extra/exit to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E : Erases an extra/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X : Cuts an extra/exit to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P : Pastes an extra/exit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Locations/Mob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w guidelines for editing locations and mobiles. For more dea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riginal diku-files that are available through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 Belch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be aware that A LOT of the information in those files is outd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standard convention that says that Zone# = INT(Room#/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of course not have to match exactly but if you edit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9000 to 10000 you should use the zone numbers 90-10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tells the program how many movement points each move cos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et to No Swim then the player will need a boat to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 are extra descriptions the player can see if typing LOOK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&lt;KeyWord&gt; is one of the words in Key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is a list of synonyms that can be used in a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ey describe. This target can be Extras, Doors, and Mob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nyms are seperated by a space character (eg. "COKE BOTTLE COCA-COL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means normal door. PP means pickproof door. When entering KeyWor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ost common first since this will be used by Diku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have an Iron Door with the KeyWords 'IRON DOOR' an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John opens it, it will say 'John opens the iron.', which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 long names is that they only takes up one line.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exceptions and DikuMud will happily show any nam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ength. However think twice before entering very long names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names that uses several sentences as this looks prett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t to Deaf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et the mobiles fighting abilities to thos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ard' in the DEFS.DOC file. However please note that these valu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it incorrect especially the high-level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s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means what position will the mobile be in when it is re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sition is the postion the mobile will return to after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mobile without cloning an existing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mobile #0 defined as an 'empty' mobile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change 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'MOBILES.MOB' Mobile #0 IS an empty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ditor does not attempt to validate your value-entries.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level 15000 mobile or a link to location 5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or does not work on gfx-cards that does not have the tex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t $b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check for free hard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ditor expects the datafiles to be in 'IBM' format (CR+LF as E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# of locations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# of mobiles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# of doors in the world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# of extras per location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# of lines per description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extras, descriptionlengths and doors are set to fit the old D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wich means no descriptions in fact ARE longer than 20 line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HAVE more than 6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. If you find it useful and deci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us a registration fee of $20.00 to us. Registrat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a copy of the Version 1.00 as soon as it is available (Fall '9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ll also be available to registred users withou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will feature an object editor, zone editor, search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oms/mobiles/objects and an extra utility which will convert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kumud files. (This will allow you to make all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your favourite editor, and when finished conver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xit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prerelease version there might be some undiscover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If you manage to find any, we would very much appriciat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Also any ideas and suggestions are welcome. We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il on SejNet (192.36.125.3 4000) or ordinar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ike'                    'Spro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kel Bie (Editor)       Rasmus Bertelsen (Simula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kmb@uts.uni-c.dk       raberb@uts.uni-c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Mikkel 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enderbakk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20 Gento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