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/tilaus kaavak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se pelit, jotka haluat ti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 Suom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48 tehtv, 16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, uusia graffoja, aseita   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monsuj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Threat - Delux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ama kuin yll + 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 )                          7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Killer Worm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Matopeli 2 - 3:lle pelaajalle      3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320*400 resoluuti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: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nat sisltvt ksittelyku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teisen ( kirjekuoreen, EI kolikkoja 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ankkisiirtona tilille ( kuitti kirjekuoree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n tilinumero: KOP 106350-320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ja            : Niklas Pent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  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unki _______________________  Posti nro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     __SUOMI,FINLAND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 ( ei pakollista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     [ ] 286  [ ] 386  [ ] 486  [ ]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  Y / N   bps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ortti _____________________  Version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it Threatista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 sait Threatin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(t) lhetetn 1.44 HD disk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 tm kaavake ja kteinen / pankkisiirtokuitt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ment / Sami Ha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onkat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30 KER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