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rion 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arch for the Magic An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4 Miss Georg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y NC 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by 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Copyright (c) Genus Microprogramming, Inc.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 Sharew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Odyssey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concept.  Because Orion Odyssey is sharewa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copy and share the shareware diskette with its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ual.  Since the high resolution graphics occupy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s of space, the shareware version of Orion Odyss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tributed with only one of eight total wor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obtain the complete program from Billy Dalry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$10.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o Shareware distributors:  You are free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 provided disk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 not exceed $5.00/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ept of shareware states that you are free to t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determine if it suits your needs.  If you dec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like Orion Odyssey, you may obtain the entire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worlds so you can complete the entire ques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your copy and sending $10.00 to the abov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r copy of Orion Odyssey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adventure of Orion Odyssey 2.0... 8 world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xplore during your quest for the magic ank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en Orion Odyssey 1.1, then you need to se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(2.0).  The graphics have been completely redon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det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vision of Orion Odyssey is a graphical arcad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ame which involves a space flier (Wally, as he has bec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known) who flies around using a jetpack strapped to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and tries to accumulate as many points as possibl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ing alien beings, finding and using artifac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his life status, fuel consumption, ammo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r copy of Orion Odyssey 2.0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eve the complete adventure of 'Wally' the space wande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it, you can transport to different worlds in the Or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ellation.  Explore eight (8) worlds in a 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magic Ank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kh has been stolen by the overlord Bytor.  For it is s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ho so ever controls the powers of the Ankh, contro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e.  Bytor has assigned his supreme wizards to the tas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ing its magical powers.  Your job is to find the Ank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or and his supreme wizards discover its pow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te of the universe lies in your hand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 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Orion Odyssey fill out the following form and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ong with a check or money order for $10.00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lly Dalry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4 Miss Georgia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y  NC,  275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:                                     Age: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btained Orion Odyssey From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nformation:  8086     286      386     4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:  8Mhz  10Mhz  16Mhz  20Mhz  25Mhz  33Mhz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Floppy:        360k     1.2M     1.44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Hardware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Odyssey requires the following minimum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% IBM Compatible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 K 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/VGA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minimum of 286 running @ &gt; 10M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Play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Orion Odyssey files must reside in the same DO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RION from the DOS prompt and you will see a 'loadi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ch indicates that the game is lo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oading gauge reaches 100%, press a key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beg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consists of a Title window (upper,upper left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blue lights which indicate how many Wallys you hav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on the top of the screen.  There is a main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middle of which will be Wally.  Wally will be sta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ransporter.  This main window is a scrolling window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game is played. to the right of the main window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gauges which are used to monitor various aspec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ame.  Above the gauges is the score and hit percentage readou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Hit percentage is calculated into the score so you should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it high.  Above the score is the address to which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your registration forms to register your copy of Or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yssey.  If you like playing the game, Please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U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contains six gauges which give critical ind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o the current status of the game.  These gauges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LD:    Indicates how much gold you have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ld is crucial for obtaining the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re needed to play the game. (FUEL, AMM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run low on gold you should 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easure chest and walk into it to obtai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MO:    Indicates the amount of ammo left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low on ammo you need to find an ammu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mp and walk into it to get more amm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member: you bneed to have plenty of g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uy ammo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LTH   This indicates your current status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reaches 0, your Wally is destro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re are many things that influenc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LTH:  - Every time you fly int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o hard, your health decreases.  Every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run into an alien (That doesnt kill yo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health will drop.  Walking reduc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lth, while resting or flying will increa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ER    This is an altimeter,  the green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close you are to landing on the 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crucial for learning to land safe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ding is difficult without it.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ter gauge is almost completely gree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bout to touch the 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UST   This indicates the amount of thrust, and there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amount of fuel you are using.  The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ust, the quicker you use your fuel reser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EL     Indicates the amount of remaining fuel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reserves get low, you need to hea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arest fuel depot (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ld) and buy some more fu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Y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extremely tricky.  Inertia and gravity play a b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le in fling with a jetpack.  Since Wally does not have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ing gear other than his legs, you must take great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anding and make sure that his landings are not h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lse his health may be significantly reduced, or h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killed.  Likewise care must be taken while in f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s not to run into cliffs or scrape the sides of cliff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rust into an overhang, etc.  You cannot fly into entr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entrances are dark and you cannot see wher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ing.  Trying to fly into an entrance will get you ki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UP arrow key to control the thrusters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ite the jetpack and send Wally rocketing toward the st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ys inertia will increase proportionately to his velo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it take longer to slow down after the thruster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ut off.  Likewise, when falling (Thrusters off), Wall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ertia will increase with distance making it ha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the f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pend time learning how to fly before you venture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from home base.  It will be time well sp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Ite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arious items which may be found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 you with dealing with the aliens.  Some of the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crease your plazma energy, some wil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your health, some will increase your jet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l efficiency.  To USE these items, you must fir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them, then you need to activate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key.  Once you have activated the item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light will appear under the appropriate gaug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dicating that the item is activated.  Once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used up, the flashing light will dis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items may remain hidden until you have acquired a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.  Once you have obtained an item and it i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, it will not reappear until you have use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view your inventory of items by pressing the "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SWORD  -        Increases your Plazma Energ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ce you have obtained the 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may activate i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W" (Weapon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SHIELD -        Increases your Health recovery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s to protect you from ha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P" (Protection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GOLDEN GOOSE -  Increases your fuel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F" (Fuel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BOMB         -  Blows up all aliens in a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B" (Bomb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) KEYS         -  Some entrances may need a ke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enter them.  If you have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will be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henever you touch the do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tches the key color and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a Wally gets killed, one of the blue square 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portion of the main screen will disappear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Wally has been destroyed, the game is ove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start a new game or return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porter is the gateway between the eight worl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on Constellation.  Whenever you are sta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, you may enter it by pressing the 'E'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 screen will be displayed showing the Or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ellation.  A square will be around the star syste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ld that you currently occup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porter has its own help menu which may be activ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'H' key while the transporter screen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 the world you wish to travel to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.  The square will jump from world to worl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cursur to jump back to the world you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cupy, press the 'C' k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square is on the world you want to teleport to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nter' key any the teleporter will engage and send your molec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rling to another transporter on the world you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transporter, press the 'E'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ince the shareware version cannot be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graphics,  the transport function only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essage reminding you of such.  You may however,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ransporter an see the transporter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orter is completely functional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obtain help anytime during the gam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' key.  This will list all of the key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functions.  The game will be paused while the hel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ccess the main menu by pressing the ESC key. 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used while the main menu is being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let you save the current game, restore the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game, start over, resume the game, or quit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Orion Odyssey increases in difficulty as your sc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reases,  it is highly recommended that you save your g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tly especially if you are in a high scoring g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bout to try something which may destroy your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 Fun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a fast computer and wish to slow down the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the game.  You can slow down or speed up the ga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the '-' and '+' keys.  The '-' key will redu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time and therefor increse the speed of the g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+' key will increase the delay time thereby s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ggle music on/off by pressing the 'S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