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7 by Pop Software (Released 1/25/1995)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EXE         The game (run this to play)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FORM.EXE     Allows you to create a completed order form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IDEMO.EXE     A short demo of VGA Interludes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IDE.EXE        Doc viewer (run this to see the manual)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ME          Initial information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.DOC          Info about new goodies in Bats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DOC        This very list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.DOC         See this file if you have trouble or find bug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OC         Documentation for this gam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.DOC       Info about distributing these file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AT         The game's data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   The game's text description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FRM        Blank order form, to be printed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files are created: BATS.SET, BATS.KEY, BATS.TOP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JOY, AUTO.FRM. They should not be part of the archive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