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ocumentation to finger.exe (program 2 of SDUTILS.ZIP 11/7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a user to locate the server on which an obje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GER [&lt;option switch&gt;]  [[&lt;server name&gt;/]&lt;object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 shows all intermediate steps as finger scans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 and disconnects from servers, and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name to a binde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finger mode: locates specified userna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  group mode: locates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 queue mode: locates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ne&gt; : default, silently locate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 name&gt;   overrides the scan, only looks at the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 name&gt;   if not used the username defaults to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                 find server with STUD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-T STEVED        find server with STEVE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ing output of search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CCS1/STEVED      confirm STEVED is registered on CC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/Q WORKQUEUE      find all servers with the queue WORK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will only scan the first 50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