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B: The Auto-Verification Bulletin Boar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1990,1991,1992 by Josh McCorm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VB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B currently has one major limitation in its design: it is current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 to handle some part time systems correctly. If a system is up from 9p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9am, and your new BBS verification event is at 11:00am, the board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verified. As well, if a system is up from 9am to 9pm, it will be ver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ill be removed from the list in 20 days since AVB will b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it in the middle of the night. A solution is in the works. For now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spond that the system is part time, it asks them to leave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BBSEVENT SORT and BBSEVENT SECOND commands are not critical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of AVB, they are only available in the ADVANCED AVB program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have been included in this documentation to facilitate you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the ADVANCED AVB program. ADVANCED AVB will sort the lis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order, and it will redial systems that it was not able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nce the last BBSEVENT command was issued. AVB successfully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SECOND command for about a year, but the addition of th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 list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 version of AVB may be free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AVB" refers to all files (executables, documentation, examples, data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AVB distribution archive released by Josh McCormick. AV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ed work of Josh McCormick and may only be us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specified in this agreement. Your usage of AVB indica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nce of this licensing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may use AVB for up to 4 weeks. After that period, if you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VB, you MUST either register a copy of ADVANCED AVB or dis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ration grants you the right to use ADVANCED AVB and any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of ADVANCED AVB for as long as you wish, subject to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ing conditions specified at a futur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osh McCormick is in no way obligated to provide support or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VB or ADVANCED AV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VB and ADVANCED AVB may not be used in any unlawfu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may not modify or attempt to reverse-engineer any AVB/ADVANCED A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ables (BBSEVENT.EXE and ADDBBS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osh McCormick is in no way responsible for any damage, injury, o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d by the usage or misusage of AVB/ADVANCED AVB. All legal and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ility is assum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may not distribute your registered copy of ADVANCED AVB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 of the BBSLIST.ASC and BBSLIST.ANS files. You may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 your shareware copy of AVB, howev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