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Utilites For Pro AudioSpectrum Audio Card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 contains the newest DOS tools for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of audio cards. Most of these tools were included in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Spectrum Software Development Kit, and some of th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rom the MediaVis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2.EXE.............3812 FM synthesizer programm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2.STT.............3812 state file for 381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2HELP.INP.........Helps for 381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DIA............Pro AudioSpectrum Analog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WAVE.EXE..........Utility to fix some .WAV header problems. (version 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N.EXE..........Utility to convert binary file to a header file. (v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Q&amp;A.DOC...........Multimedia PC Upgrade Kit's most commonly-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.EXE..............Utility to to talk to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NIT.EXE...........Utility to reset the hardware. (version 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OUND.SYS..........DOS device driver for mixer control. (version 0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AS cards, Media Vision called this one 1.4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.EXE.............OPL3 FM synthesizer programm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.STT.............OPL3 state file for OPL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HELP.INP.........Helps for OPL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EXE..............DOS command line interface &amp; mixer control. (ver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16.SYS............DOS device driver for mixer control. (version 03.0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-16 only; rename to MVSOUND.SYS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PROGS.LST.........List of all drivers, programs and driver packag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 cards. (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FAQ.DOC..........Frequently Asked Questions List for all PAS cards. (v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Q&amp;A.DOC...........Pro AudioSpectrum's most commonly-asked question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.EXE.........Utility to play .WAV and .VOC files. (version 2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USQ&amp;A.DOC.........Pro AudioSpectrum Plus &amp; Multimedia PC Upgrade Kit 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commonly-asked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..........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FILE.EXE..........Utility to record .WAV files. (version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COM...........TSR to report all int 2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M1.EXE.........Utility to generate a tone from the FM chip. (ver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use with the OPL3 Part of the FM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M2.EXE.........Utility to generate a tone from the FM chip. (ver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use with the 3812 Part of the FM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MV2.COM..........MIDI/AUDIO driver. (version GM1.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IT.EXE...........Utility to convert raw data into .WAV files. (ver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RMT.DOC.........Describes the .wav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EXE...........Utility to detail the contents of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ach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  <w:tab/>
        <w:tab/>
        <w:tab/>
        <w:tab/>
        <w:tab/>
        <w:t>800-348-7116 and 510-770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ab/>
        <w:tab/>
        <w:tab/>
        <w:tab/>
        <w:t>510-770-8648 and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</w:t>
        <w:tab/>
        <w:tab/>
        <w:tab/>
        <w:tab/>
        <w:tab/>
        <w:t>800-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and Technical Support:</w:t>
        <w:tab/>
        <w:t>800-638-2807 and 510-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ab/>
        <w:t xml:space="preserve">        </w:t>
        <w:tab/>
        <w:t>GO MEDI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:                      75300.27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ech Support, Kevin Nicho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ab/>
        <w:tab/>
        <w:tab/>
        <w:tab/>
        <w:t>510-770-096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10-770-0527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your own account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wnload a file, for example TBWAVE.ZIP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ain Menu, select F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iles Menu, select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n the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that pertain to Lotus Sound, At Your Service, Sound Forge,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 for Windows, and Pocket Recorder, please contact Media Visi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oftware packages including Windows 3.1, please contac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for ass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ftware update, a Return Material Authorization (RMA)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product, RMA status, or have any non-technical custom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please contact Customer Service.  If you have technical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vered in this list, please contact Technical Support via phone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newer versions of any of these files or see them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teca030@unibi.hrz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