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829031201"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412483474"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