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Joanne's Screensavers</w:t>
      </w:r>
      <w:r>
        <w:rPr>
          <w:rFonts w:cs="Arial" w:ascii="Arial" w:hAnsi="Arial"/>
          <w:color w:val="808080"/>
          <w:sz w:val="28"/>
        </w:rPr>
        <w:br/>
      </w:r>
      <w:r>
        <w:rPr>
          <w:rFonts w:cs="Arial" w:ascii="Arial" w:hAnsi="Arial"/>
          <w:sz w:val="28"/>
        </w:rPr>
        <w:t>P.O. Box 13102</w:t>
        <w:br/>
        <w:t>Casa Grande, AZ 85230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ngel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nclose is $5.00 for a registered copy of Angels.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check one box below)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80010</wp:posOffset>
                </wp:positionV>
                <wp:extent cx="5852160" cy="1188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18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6.3pt;width:460.75pt;height:9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b/>
          <w:sz w:val="28"/>
        </w:rPr>
        <w:t>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I would like it sent via e-mail to the e-mail address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elow…and include two free angel backgrounds.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b/>
          <w:sz w:val="28"/>
        </w:rPr>
        <w:t>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No, snail mail will do.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:  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RESS :  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TY, STATE &amp;  ZIP :  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>E-MAIL:  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04:40:00Z</dcterms:created>
  <dc:creator>.</dc:creator>
  <dc:description/>
  <dc:language>en-US</dc:language>
  <cp:lastModifiedBy>.</cp:lastModifiedBy>
  <cp:lastPrinted>1999-02-22T20:34:00Z</cp:lastPrinted>
  <dcterms:modified xsi:type="dcterms:W3CDTF">1999-02-23T04:42:00Z</dcterms:modified>
  <cp:revision>3</cp:revision>
  <dc:subject/>
  <dc:title>Joanne's Screensavers</dc:title>
</cp:coreProperties>
</file>