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stern Digital LAN adapter board provides sever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figured by setting appropriate jumpers on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s summarize the jumper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any board, or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for an adapter board that is not listed here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"User Installation Guide" that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ither 8 or 32 Kbytes that occupies PC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e address for this RAM memory is set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, not by jumpers on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Network software distributed by Western Digital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 default RAM base address of C4000 (hex);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ll use a D0000 default bas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GA and VGA adapters also have memory that occup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ould conflict.  D0000 is often a good RA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for users of EGA adapters; D4000 is often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also introduce conflic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pace.  Other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interrupt request level, which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mp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removed, which ensu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ion in faster systems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is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1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3-4*, 5-6*,     280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*-Default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    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(*-the default).  Jumpers all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use J2 AUI connector (thick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  Version Ethernet version: jumper removed for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hernet and IEEE 802.3/Version 2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hernet (the default); 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5       1-2*    Segment Thin Ethernet segment length: 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(*-the default); jump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denotes the default jumpers installed at the fa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Base Address (W6/1-2, 3-4, 5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2*, 3-4*, Boot ROM disabled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    D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OM Size (W6/8-9, 10-11) (W9/1-2, 3-4) (W10/1-2, 3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*       16 Kbytes ROM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8-9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0-11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Buffer Size (W7/1-2, 3-4) (W8/1-2, 3-4) (W11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 8 Kbytes RAM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 valid 8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0000, C2000, C8000, CA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000, D8000,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 valid 32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0000, C8000, 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denotes the default jumpers installed at the fa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removed, which ensu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ion in faster systems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er is 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2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3-4*, 5-6*,     280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*-Default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3       1-2*            StarCard PLUS (WD8003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mp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for compatibility with 802.3 1BAS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denotes the default jumpers installed at the fa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Boot ROM is enabled when jump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disabled (the default) when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Base Address (W4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5-6, 7-8,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7-8*  C8000 (16K, 32K ROMs; 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D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OM Size (W5/1-3-5, 2-4-6) (W6/1-3-5, 2-4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16 Kbytes ROM (*-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denotes the default jumpers installed at the fa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