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color w:val="CC0000"/>
          <w:sz w:val="40"/>
        </w:rPr>
        <w:t>IDAutomation.com, Inc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40"/>
        </w:rPr>
        <w:t>Font Test Shee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NOTE: Before you can use this Code 128 font test sheet, you must first install the </w:t>
      </w:r>
      <w:r>
        <w:rPr>
          <w:b/>
        </w:rPr>
        <w:t xml:space="preserve">IDAutomationSC128M </w:t>
      </w:r>
      <w:r>
        <w:rPr/>
        <w:t>font.  If you do not do this, the barcodes will not appear.  After installing this font, you may print out the barcodes to test with you scanning equipmen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ode 128 Font Test encoding the data "Test" using the font "</w:t>
      </w:r>
      <w:r>
        <w:rPr>
          <w:b/>
        </w:rPr>
        <w:t>IDAutomationSC128M</w:t>
      </w:r>
      <w:r>
        <w:rPr/>
        <w:t xml:space="preserve">". We recommend you use our Font Tools available at </w:t>
      </w:r>
      <w:hyperlink r:id="rId2">
        <w:r>
          <w:rPr>
            <w:rStyle w:val="InternetLink"/>
            <w:lang w:val="en-US" w:eastAsia="en-US"/>
          </w:rPr>
          <w:t>http://www.bizfonts.com/</w:t>
        </w:r>
      </w:hyperlink>
      <w:r>
        <w:rPr/>
        <w:t xml:space="preserve"> to automatically perform the required check character calculations, add start and stop digits and ensure the printed barcode will scan properly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12 point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IDAutomationSC128M" w:hAnsi="IDAutomationSC128M"/>
        </w:rPr>
        <w:t>ÌTestWÎ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18 point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2"/>
        <w:bidi w:val="0"/>
        <w:ind w:left="0" w:right="0" w:hanging="0"/>
        <w:jc w:val="left"/>
        <w:rPr/>
      </w:pPr>
      <w:r>
        <w:rPr/>
        <w:t>ÌTestWÎ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24 point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3"/>
        <w:bidi w:val="0"/>
        <w:ind w:left="0" w:right="0" w:hanging="0"/>
        <w:jc w:val="left"/>
        <w:rPr/>
      </w:pPr>
      <w:r>
        <w:rPr/>
        <w:t>ÌTestWÎ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DAutomationSC128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IDAutomationSC128M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IDAutomationSC128M" w:hAnsi="IDAutomationSC128M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outlineLvl w:val="1"/>
    </w:pPr>
    <w:rPr>
      <w:rFonts w:ascii="IDAutomationSC128M" w:hAnsi="IDAutomationSC128M"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rFonts w:ascii="IDAutomationSC128M" w:hAnsi="IDAutomationSC128M"/>
      <w:sz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IDAutomationSC128M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font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1</Characters>
  <CharactersWithSpaces>598</CharactersWithSpaces>
  <Company>IDAutomation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4:42:00Z</dcterms:created>
  <dc:creator>Brant Anderson</dc:creator>
  <dc:description/>
  <dc:language>en-US</dc:language>
  <cp:lastModifiedBy/>
  <cp:lastPrinted>2003-07-10T14:47:00Z</cp:lastPrinted>
  <dcterms:modified xsi:type="dcterms:W3CDTF">2004-12-17T11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Brant Anderson</vt:lpwstr>
  </property>
</Properties>
</file>