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554401322"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174692657"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871594864"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