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6112388"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361288576"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368208612"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849315170"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2094370955"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877866714"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739605346"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