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4641661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14219340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