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510315343"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29625078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870235952"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