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BC’s With Smiles Readme File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pril,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his software enables a user to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tice the alphabet in a multiple choice form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t an answer using the mouse or keyboard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tters may be displayed in print or script font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font name and size of the letters may be changed to any font installed on your computer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t whether Sound is on or off: with the sound on, the letter names will be heard when the mouse is passed over it and cheers will play for a correct answer or a buzzer will play for an incorrect answer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me setting offers single player or 2 player/team play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ngle Player Options: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Display of total correct, total incorrect, and percentage of correct answers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Option of sounding a beep for a 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Smiley face is displayed for a 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Frowny face is displayed for an in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user cannot progress to another question until the displayed question is answered correctly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user can return to the menu at any time to play a new game or quit the application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ltiple Player Options: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eams are Blue and Red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Blue team always goes first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color of the letter and the answer choices changes from Blue to Red to indicate whose turn it is to answer the question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Letters identified correctly on the first try earn the team 2 points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opposing team gets a chance to “steal” if the first team answers incorrectly, to earn 1 point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Smiley face is displayed for a 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Frowny face is displayed for an in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game cannot progress to another question until the displayed question is answered correctly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game ends when one team reaches 21 points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users can return to the menu at any time to play a new game or quit the application</w:t>
      </w:r>
      <w:r>
        <w:br w:type="page"/>
      </w:r>
    </w:p>
    <w:p>
      <w:pPr>
        <w:pStyle w:val="TextBody"/>
        <w:spacing w:before="0" w:after="120"/>
        <w:rPr/>
      </w:pPr>
      <w:r>
        <w:rPr/>
        <w:t xml:space="preserve">THIS SOFTWARE IS BEING PROVIDED AS SHAREWARE AND IS NOT INTENDED TO BE DISTRIBUTED FOR PROFIT.  THIS SOFTWARE IS OWNED BY </w:t>
      </w:r>
      <w:r>
        <w:rPr>
          <w:u w:val="single"/>
        </w:rPr>
        <w:t>A LITTLE HELP COMPUTER SERVICES</w:t>
      </w:r>
      <w:r>
        <w:rPr/>
        <w:t xml:space="preserve"> AND </w:t>
      </w:r>
      <w:r>
        <w:rPr>
          <w:u w:val="single"/>
        </w:rPr>
        <w:t>A LITTLE HELP COMPUTER SERVICES</w:t>
      </w:r>
      <w:r>
        <w:rPr/>
        <w:t xml:space="preserve"> RETAINS THE RIGHTS FOR DISTRIBUTION OF THIS SOFTWARE FOR PROFIT.  IF THE USER REQUESTS COPIES OF THIS SOFTWARE, A SMALL CHARGE WILL BE ASSESSED  TO COVER TIME AND EXPENSES.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TextBody"/>
              <w:pBdr>
                <w:top w:val="single" w:sz="4" w:space="0" w:color="000000"/>
              </w:pBdr>
              <w:rPr/>
            </w:pPr>
            <w:r>
              <w:rPr/>
              <w:t>PLEASE SEND ALL REQUESTS, QUESTIONS,</w:t>
            </w:r>
          </w:p>
        </w:tc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TextBody"/>
              <w:pBdr>
                <w:top w:val="single" w:sz="4" w:space="0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rPr/>
            </w:pPr>
            <w:r>
              <w:rPr/>
              <w:t>AND COMMENTS TO: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/>
            </w:pPr>
            <w:r>
              <w:rPr/>
              <w:t>A LITTLE HELP COMPUTER SERVICES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"/>
              <w:rPr/>
            </w:pPr>
            <w:r>
              <w:rPr/>
              <w:t>9 CURRIE COURT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"/>
              <w:rPr/>
            </w:pPr>
            <w:r>
              <w:rPr/>
              <w:t>BALLSTON SPA, NY 12020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8-885-454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agree that you will not sell this software without the express, written consent of A Little Help Computer Servic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loaded from the We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zip the downloaded files to a new fold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shortcut on the desktop to ABCs With Smiles.exe in the new fold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uble-click the new shortcut to run the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 from C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lect Run from the Start Men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wse your CD-ROM drive to select the Setup.exe file and open i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lick OK on the Run dialog box and follow the instructions to install the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ninst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loaded from the We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lete the folder the application was saved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ed from C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Settings from the Start Men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Control Panel from the men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uble-Click on Add/Remove Progra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ABCs With Smiles in the listbox (you may need to use the scroll bar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the Add/Remove button and confirm that you want to uninstall the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8:35:00Z</dcterms:created>
  <dc:creator>Unknown User</dc:creator>
  <dc:description/>
  <dc:language>en-US</dc:language>
  <cp:lastModifiedBy>Karen Stern</cp:lastModifiedBy>
  <dcterms:modified xsi:type="dcterms:W3CDTF">2002-04-28T20:56:00Z</dcterms:modified>
  <cp:revision>7</cp:revision>
  <dc:subject/>
  <dc:title>EZ Mail And Faxing</dc:title>
</cp:coreProperties>
</file>