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  <w:t>ΓΕΩΓΡΑΦΙΚΗ ΥΠΗΡΕΣΙΑ ΣΤΡΑΤΟΥ</w:t>
      </w:r>
    </w:p>
    <w:p>
      <w:pPr>
        <w:pStyle w:val="Normal"/>
        <w:rPr>
          <w:lang w:val="el-GR"/>
        </w:rPr>
      </w:pPr>
      <w:r>
        <w:rPr>
          <w:lang w:val="el-GR"/>
        </w:rPr>
        <w:t>Ε’ ΔΝΣΗ/ΥΨΗΠΛΗ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b/>
          <w:lang w:val="el-GR"/>
        </w:rPr>
        <w:t>ΨΗΦΙΑΚΑ ΔΕΔΟΜΕΝΑ ΠΟΥ ΧΟΡΗΓΕΙ Η ΓΥΣ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  <w:r>
        <w:br w:type="page"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268"/>
        <w:gridCol w:w="3827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pageBreakBefore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ΟΝΟΜΑΣΙ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ΙΜ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 xml:space="preserve">ΓΕΩΓΡΑΦΙΚΟΣ ΧΩΡΟΣ/ ΣΥΣΤΗΜΑ ΑΝΑΦΟΡΑΣ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MAT 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 xml:space="preserve">Ψηφιακό μοντέλο εδάφους με βήμα καταγραφής 30 μέτρα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50 Δρχ ανά Τετραγωνικό χιλιόμετρο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Ελάχιστο κόστος 20.000. Κωδικός χορήγησης 701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αθορίζεται από τον πελάτη με  κωδικό  διαγραμμάτων 1:5000 ή με συν/νες Σύστημα αναφοράς ΕΓΣΑ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)</w:t>
            </w:r>
            <w:r>
              <w:rPr/>
              <w:t xml:space="preserve">ARCINFO LATTICE </w:t>
            </w:r>
            <w:r>
              <w:rPr>
                <w:lang w:val="el-GR"/>
              </w:rPr>
              <w:t xml:space="preserve">σε μορφή </w:t>
            </w:r>
            <w:r>
              <w:rPr/>
              <w:t xml:space="preserve">export,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)</w:t>
            </w:r>
            <w:r>
              <w:rPr/>
              <w:t>ASCII (</w:t>
            </w:r>
            <w:r>
              <w:rPr>
                <w:lang w:val="el-GR"/>
              </w:rPr>
              <w:t xml:space="preserve">Μορφή που προκύπτει από την εντολή </w:t>
            </w:r>
            <w:r>
              <w:rPr/>
              <w:t>GRIDASCII)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)</w:t>
            </w:r>
            <w:r>
              <w:rPr/>
              <w:t xml:space="preserve"> ASCII (X,Y,Z)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Ψηφιακό μοντέλο εδάφους με βήμα καταγραφής 100 μέτρ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5 Δρχ ανά Τετραγωνικό χιλιόμετρο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ύνολο χώρας 12.500.000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Ελάχιστο κόστος 20.000. Κωδικός χορήγησης 70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θορίζεται από τον πελάτη με συν/νες. Σύστημα αναφοράς ΕΓΣΑ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)</w:t>
            </w:r>
            <w:r>
              <w:rPr/>
              <w:t xml:space="preserve">ARCINFO LATTICE </w:t>
            </w:r>
            <w:r>
              <w:rPr>
                <w:lang w:val="el-GR"/>
              </w:rPr>
              <w:t xml:space="preserve">σε μορφή </w:t>
            </w:r>
            <w:r>
              <w:rPr/>
              <w:t xml:space="preserve">export,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)</w:t>
            </w:r>
            <w:r>
              <w:rPr/>
              <w:t>ASCII (</w:t>
            </w:r>
            <w:r>
              <w:rPr>
                <w:lang w:val="el-GR"/>
              </w:rPr>
              <w:t xml:space="preserve">Μορφή που προκύπτει από την εντολή </w:t>
            </w:r>
            <w:r>
              <w:rPr/>
              <w:t>GRIDASCII)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)</w:t>
            </w:r>
            <w:r>
              <w:rPr/>
              <w:t xml:space="preserve"> ASCII (X,Y,Z)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Ψηφιακό μοντέλο εδάφους με βήμα καταγραφής 250 μέτρ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7 Δρχ ανά Τετραγωνικό χιλιόμετρο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Σύνολο χώρας 5.000.000. Ελάχιςτο κόστος 20.000. Κωδικός χορήγησης 70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θορίζεται από τον πελάτη με συν/νες. Σύστημα αναφοράς ΕΓΣΑ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)</w:t>
            </w:r>
            <w:r>
              <w:rPr/>
              <w:t xml:space="preserve">ARCINFO LATTICE </w:t>
            </w:r>
            <w:r>
              <w:rPr>
                <w:lang w:val="el-GR"/>
              </w:rPr>
              <w:t xml:space="preserve">σε μορφή </w:t>
            </w:r>
            <w:r>
              <w:rPr/>
              <w:t xml:space="preserve">export,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)</w:t>
            </w:r>
            <w:r>
              <w:rPr/>
              <w:t>ASCII (</w:t>
            </w:r>
            <w:r>
              <w:rPr>
                <w:lang w:val="el-GR"/>
              </w:rPr>
              <w:t xml:space="preserve">Μορφή που προκύπτει από την εντολή </w:t>
            </w:r>
            <w:r>
              <w:rPr/>
              <w:t>GRIDASCII)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)</w:t>
            </w:r>
            <w:r>
              <w:rPr/>
              <w:t xml:space="preserve"> ASCII (X,Y,Z)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Υψομετρικές καμπύλες σε ψηφιακή μορφή. Προέρχονται από διαγράμματα 1:5000 και έχουν ισοδιάσταση 20 μέτρ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30.000 ανά διάγραμμα 1:5000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Κωδικός χορήγησης 7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Καθορίζεται από τον πελάτη με  κωδικό  διαγραμμάτων 1:5000. Σύστημα αναφοράς ΕΓΣΑ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)</w:t>
            </w:r>
            <w:r>
              <w:rPr/>
              <w:t xml:space="preserve">ARCINFO  </w:t>
            </w:r>
            <w:r>
              <w:rPr>
                <w:lang w:val="el-GR"/>
              </w:rPr>
              <w:t xml:space="preserve">σε μορφή </w:t>
            </w:r>
            <w:r>
              <w:rPr/>
              <w:t xml:space="preserve">export, 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2)</w:t>
            </w:r>
            <w:r>
              <w:rPr/>
              <w:t>ASCII (</w:t>
            </w:r>
            <w:r>
              <w:rPr>
                <w:lang w:val="el-GR"/>
              </w:rPr>
              <w:t xml:space="preserve">Μορφή που προκύπτει από την εντολή </w:t>
            </w:r>
            <w:r>
              <w:rPr/>
              <w:t xml:space="preserve">UNGENERATE </w:t>
            </w:r>
            <w:r>
              <w:rPr>
                <w:lang w:val="el-GR"/>
              </w:rPr>
              <w:t xml:space="preserve">Κωδικός καμπύλης και συν/ες σημείων που απαρτίζουν την κάθε καμπύλη). 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3) </w:t>
            </w:r>
            <w:r>
              <w:rPr/>
              <w:t xml:space="preserve">DXF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 xml:space="preserve">Raster </w:t>
            </w:r>
            <w:r>
              <w:rPr>
                <w:lang w:val="el-GR"/>
              </w:rPr>
              <w:t xml:space="preserve">χάρτες </w:t>
            </w:r>
            <w:r>
              <w:rPr/>
              <w:t xml:space="preserve">1:50000 </w:t>
            </w:r>
            <w:r>
              <w:rPr>
                <w:lang w:val="el-GR"/>
              </w:rPr>
              <w:t xml:space="preserve"> εγχρωμο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.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Όλος ο Ελλαδικός χώρος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Σύστημα αναφοράς ΕΓΣΑ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t tif uncompressed,    </w:t>
            </w:r>
          </w:p>
          <w:p>
            <w:pPr>
              <w:pStyle w:val="Normal"/>
              <w:rPr/>
            </w:pPr>
            <w:r>
              <w:rPr/>
              <w:t>150 dpi resolution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 xml:space="preserve">Raster </w:t>
            </w:r>
            <w:r>
              <w:rPr>
                <w:lang w:val="el-GR"/>
              </w:rPr>
              <w:t xml:space="preserve">χάρτες </w:t>
            </w:r>
            <w:r>
              <w:rPr/>
              <w:t xml:space="preserve">1:250000 </w:t>
            </w:r>
            <w:r>
              <w:rPr>
                <w:lang w:val="el-GR"/>
              </w:rPr>
              <w:t xml:space="preserve"> εγχρωμο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.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Όλος ο Ελλαδικός χώρος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Σύστημα αναφοράς ΕΓΣΑ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t tif uncompressed,    </w:t>
            </w:r>
          </w:p>
          <w:p>
            <w:pPr>
              <w:pStyle w:val="Normal"/>
              <w:rPr>
                <w:lang w:val="el-GR"/>
              </w:rPr>
            </w:pPr>
            <w:r>
              <w:rPr/>
              <w:t>150 dpi resolution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Διανυσματικά δεδομένα σε 11 διαφορετικά θεματικά επίπεδα από χάρτη κλίμακας 1:1.0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.000 δρ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Όλος ο Ελλαδικός χώρος. 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Σύστημα αναφοράς ΕΓΣ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)</w:t>
            </w:r>
            <w:r>
              <w:rPr/>
              <w:t xml:space="preserve">ARCINFO  </w:t>
            </w:r>
            <w:r>
              <w:rPr>
                <w:lang w:val="el-GR"/>
              </w:rPr>
              <w:t xml:space="preserve">σε μορφή </w:t>
            </w:r>
            <w:r>
              <w:rPr/>
              <w:t xml:space="preserve">export,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)</w:t>
            </w:r>
            <w:r>
              <w:rPr/>
              <w:t>ASCII (</w:t>
            </w:r>
            <w:r>
              <w:rPr>
                <w:lang w:val="el-GR"/>
              </w:rPr>
              <w:t xml:space="preserve">Μορφή που προκύπτει από την εντολή </w:t>
            </w:r>
            <w:r>
              <w:rPr/>
              <w:t>UNGENERATE</w:t>
            </w:r>
            <w:r>
              <w:rPr>
                <w:lang w:val="el-GR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3) </w:t>
            </w:r>
            <w:r>
              <w:rPr/>
              <w:t>DX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l-GR"/>
              </w:rPr>
              <w:t>Διανυσματικά δεδομένα (</w:t>
            </w:r>
            <w:r>
              <w:rPr/>
              <w:t xml:space="preserve">VMAP) </w:t>
            </w:r>
            <w:r>
              <w:rPr>
                <w:lang w:val="el-GR"/>
              </w:rPr>
              <w:t>σε 10 διαφορετικά θεματικά επίπεδα από χάρτες κλίμακας 1:2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el-GR"/>
              </w:rPr>
              <w:t>300.000 δρχ. ανά Φ.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l-GR"/>
              </w:rPr>
            </w:pPr>
            <w:r>
              <w:rPr>
                <w:lang w:val="el-GR"/>
              </w:rPr>
              <w:t>Φ.Χ 1:250000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Σύστημα αναφοράς ΕΓΣΑ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)</w:t>
            </w:r>
            <w:r>
              <w:rPr/>
              <w:t xml:space="preserve">ARCINFO  </w:t>
            </w:r>
            <w:r>
              <w:rPr>
                <w:lang w:val="el-GR"/>
              </w:rPr>
              <w:t xml:space="preserve">σε μορφή </w:t>
            </w:r>
            <w:r>
              <w:rPr/>
              <w:t xml:space="preserve">export,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)</w:t>
            </w:r>
            <w:r>
              <w:rPr/>
              <w:t>ASCII (</w:t>
            </w:r>
            <w:r>
              <w:rPr>
                <w:lang w:val="el-GR"/>
              </w:rPr>
              <w:t xml:space="preserve">Μορφή που προκύπτει από την εντολή </w:t>
            </w:r>
            <w:r>
              <w:rPr/>
              <w:t>UNGENERATE</w:t>
            </w:r>
            <w:r>
              <w:rPr>
                <w:lang w:val="el-GR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rPr>
                <w:lang w:val="el-GR"/>
              </w:rPr>
            </w:pPr>
            <w:r>
              <w:rPr/>
              <w:t>DXF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rPr/>
            </w:pPr>
            <w:r>
              <w:rPr/>
              <w:t xml:space="preserve">VPF </w:t>
            </w:r>
            <w:r>
              <w:rPr>
                <w:lang w:val="el-GR"/>
              </w:rPr>
              <w:t xml:space="preserve">με </w:t>
            </w:r>
            <w:r>
              <w:rPr/>
              <w:t>Browser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 xml:space="preserve">Χάρτες σε μορφή </w:t>
            </w:r>
            <w:r>
              <w:rPr/>
              <w:t xml:space="preserve">raster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 xml:space="preserve">30.000 δρχ. ανά Φ.Χ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Χορηγούνται χάρτες Γενικής Χρήσεως των εξής κλιμάκων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:1.000.0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:500.0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:250.0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:100.0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:50000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1) </w:t>
            </w:r>
            <w:r>
              <w:rPr/>
              <w:t xml:space="preserve">Tiff uncompressed </w:t>
            </w:r>
            <w:r>
              <w:rPr>
                <w:lang w:val="el-GR"/>
              </w:rPr>
              <w:t>στα</w:t>
            </w:r>
            <w:r>
              <w:rPr/>
              <w:t xml:space="preserve"> 100 dpi</w:t>
            </w:r>
            <w:r>
              <w:rPr>
                <w:lang w:val="el-GR"/>
              </w:rPr>
              <w:t>.</w:t>
            </w:r>
          </w:p>
          <w:p>
            <w:pPr>
              <w:pStyle w:val="Normal"/>
              <w:rPr/>
            </w:pPr>
            <w:r>
              <w:rPr/>
              <w:t>2)  JPEG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0" w:hanging="0"/>
        <w:jc w:val="center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TextBody"/>
        <w:rPr/>
      </w:pPr>
      <w:r>
        <w:rPr/>
        <w:t>Ψηφιακά δεδομένα μπορείτε να τα παραλάβετε από τη ΓΥΣ μετά την καταβολή της αξίας τους στο ταμείο της ή να σας αποσταλούν ταχυδρομικά μετά την καταβολή της αξίας τους και των εξόδων αποστολής στο λογαριασμό της Γενικής Τράπεζας με τα παρακάτω στοιχεία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l-GR"/>
        </w:rPr>
      </w:pPr>
      <w:r>
        <w:rPr>
          <w:lang w:val="el-GR"/>
        </w:rPr>
        <w:t>Γεωγραφική Υπηρεσία Στρατού</w:t>
      </w:r>
    </w:p>
    <w:p>
      <w:pPr>
        <w:pStyle w:val="Normal"/>
        <w:numPr>
          <w:ilvl w:val="0"/>
          <w:numId w:val="0"/>
        </w:numPr>
        <w:ind w:left="0" w:hanging="0"/>
        <w:rPr>
          <w:lang w:val="el-GR"/>
        </w:rPr>
      </w:pPr>
      <w:r>
        <w:rPr>
          <w:lang w:val="el-GR"/>
        </w:rPr>
        <w:t>Αρ. Λογαριασμού 0360 80000 302</w:t>
      </w:r>
    </w:p>
    <w:p>
      <w:pPr>
        <w:pStyle w:val="Normal"/>
        <w:numPr>
          <w:ilvl w:val="0"/>
          <w:numId w:val="0"/>
        </w:numPr>
        <w:ind w:left="0" w:hanging="0"/>
        <w:rPr>
          <w:lang w:val="el-GR"/>
        </w:rPr>
      </w:pPr>
      <w:r>
        <w:rPr>
          <w:lang w:val="el-GR"/>
        </w:rPr>
        <w:t>Γενική Τράπεζα (036)</w:t>
      </w:r>
    </w:p>
    <w:p>
      <w:pPr>
        <w:pStyle w:val="Normal"/>
        <w:numPr>
          <w:ilvl w:val="0"/>
          <w:numId w:val="0"/>
        </w:numPr>
        <w:ind w:left="0" w:hanging="0"/>
        <w:rPr>
          <w:lang w:val="el-GR"/>
        </w:rPr>
      </w:pPr>
      <w:r>
        <w:rPr>
          <w:lang w:val="el-GR"/>
        </w:rPr>
        <w:t>Πλατεία Συντάγματος</w:t>
      </w:r>
    </w:p>
    <w:p>
      <w:pPr>
        <w:pStyle w:val="Normal"/>
        <w:numPr>
          <w:ilvl w:val="0"/>
          <w:numId w:val="0"/>
        </w:numPr>
        <w:ind w:left="0" w:hanging="0"/>
        <w:rPr>
          <w:lang w:val="el-GR"/>
        </w:rPr>
      </w:pPr>
      <w:r>
        <w:rPr>
          <w:lang w:val="el-GR"/>
        </w:rPr>
        <w:t xml:space="preserve">Αθήνα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Τα έξοδα αποστολής ανέρχονται στο ποσό των 1500 δρχ .</w:t>
      </w:r>
    </w:p>
    <w:p>
      <w:pPr>
        <w:pStyle w:val="Normal"/>
        <w:rPr/>
      </w:pPr>
      <w:r>
        <w:rPr>
          <w:lang w:val="el-GR"/>
        </w:rPr>
        <w:t>Σημ. Οι τιμές είναι χωρίς ΦΠΑ ( 18%) και είναι δυνατόν να αλλάξουν χωρίς προειδοποίηση.</w:t>
      </w:r>
    </w:p>
    <w:p>
      <w:pPr>
        <w:pStyle w:val="Normal"/>
        <w:ind w:left="3600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ind w:left="3600" w:hanging="0"/>
        <w:jc w:val="center"/>
        <w:rPr/>
      </w:pPr>
      <w:r>
        <w:rPr>
          <w:lang w:val="el-GR"/>
        </w:rPr>
        <w:t xml:space="preserve">Υπδνση  Ψηφιακών   Πληροφοριών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gdat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21:37:00Z</dcterms:created>
  <dc:creator>MALLIS Panagiotis</dc:creator>
  <dc:description/>
  <dc:language>en-US</dc:language>
  <cp:lastModifiedBy>Γεώργιος Χάλαρης</cp:lastModifiedBy>
  <cp:lastPrinted>1999-10-14T12:14:00Z</cp:lastPrinted>
  <dcterms:modified xsi:type="dcterms:W3CDTF">2000-01-10T17:32:00Z</dcterms:modified>
  <cp:revision>9</cp:revision>
  <dc:subject/>
  <dc:title>Ψηφιακά Δεδομένα που Διαθέτει η ΓΥΣ</dc:title>
</cp:coreProperties>
</file>