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c.doc</w:t>
        <w:tab/>
        <w:tab/>
        <w:tab/>
        <w:tab/>
        <w:tab/>
        <w:tab/>
        <w:t>Last modified: 1986-12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OOGOL-IV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lese not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er Lindberg, 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d programmer strike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 - foogo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 [ -d ] infile [ outfi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 compiles a foogol program into VAX/UNIX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extentions are ".foo" for the source file and ".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compiled file. In other words, the resulting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s VAX/UNIX assembly language, and can be asse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ed with the vanilla UNIX as and l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: (There is only one switch so fa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  <w:tab/>
        <w:t>Sets the debug option, which makes the compile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 internal diagnostics. Useful for debu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standing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ogol object code has to be linked with the RTS (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) and the C library in order to be able to do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c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foo.s -o foo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 /lib/crt0.o rts.o foo.o -o foo -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(short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c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 rts.o foo.s -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TS (Run-Time System) should be compiled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ed with the foogol object code. It consists of ju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functions written in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S(s) char *s; { printf("%s",s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N(i) int i;   { printf("%d",i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()            { putchar('\n');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ogol language is basically a very small ALG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syntactic el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::=</w:t>
        <w:tab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 DECLARATION ;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ATEMENT [ ; STATEMENT 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ATION</w:t>
        <w:tab/>
        <w:t>::=</w:t>
        <w:tab/>
        <w:t>integer ID_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_SEQUENCE</w:t>
        <w:tab/>
        <w:t>::=</w:t>
        <w:tab/>
        <w:t>IDENTIFIER [ , IDENTIFI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</w:t>
        <w:tab/>
        <w:t>::=</w:t>
        <w:tab/>
        <w:t>IO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</w:t>
        <w:tab/>
        <w:t>WHILE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</w:t>
        <w:tab/>
        <w:t>COND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</w:t>
        <w:tab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</w:t>
        <w:tab/>
        <w:t>ASSIGN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</w:t>
        <w:tab/>
        <w:t xml:space="preserve">    ::=</w:t>
        <w:tab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 DECLA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 ; STATEMENT 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STATEMENT</w:t>
        <w:tab/>
        <w:t>::=</w:t>
        <w:tab/>
        <w:t>prints 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</w:t>
        <w:tab/>
        <w:t>printn ( EXPRESS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</w:t>
        <w:tab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_STATEMENT</w:t>
        <w:tab/>
        <w:t>::=</w:t>
        <w:tab/>
        <w:t>if EXPRESSION the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 else STATEMEN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_STATEMENT</w:t>
        <w:tab/>
        <w:t>::=</w:t>
        <w:tab/>
        <w:t>while EXPRESSION do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_STATEMENT::=</w:t>
        <w:tab/>
        <w:t>IDENTIFIER :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</w:t>
        <w:tab/>
        <w:t>::=</w:t>
        <w:tab/>
        <w:t>EXPR1 [ RH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HS</w:t>
        <w:tab/>
        <w:tab/>
        <w:t>::=</w:t>
        <w:tab/>
        <w:t>= EXP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</w:t>
        <w:tab/>
        <w:t># EXP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ED_TERM</w:t>
        <w:tab/>
        <w:t>::=</w:t>
        <w:tab/>
        <w:t>+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</w:t>
        <w:tab/>
        <w:t>-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</w:t>
        <w:tab/>
        <w:tab/>
        <w:t>::=</w:t>
        <w:tab/>
        <w:t>PRIMARY [ * PRIMARY 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</w:t>
        <w:tab/>
        <w:tab/>
        <w:t>::=</w:t>
        <w:tab/>
        <w:t>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</w:t>
        <w:tab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</w:t>
        <w:tab/>
        <w:t>( EXPRESS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1</w:t>
        <w:tab/>
        <w:tab/>
        <w:t>::=</w:t>
        <w:tab/>
        <w:t>TERM [ SIGNED_TERM 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</w:t>
        <w:tab/>
        <w:t>::=</w:t>
        <w:tab/>
        <w:t>&lt;the usual thing, and no word 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</w:t>
        <w:tab/>
        <w:tab/>
        <w:t>::=</w:t>
        <w:tab/>
        <w:t>&lt;the usual thing, unsigned integ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</w:t>
        <w:tab/>
        <w:tab/>
        <w:t>::=</w:t>
        <w:tab/>
        <w:t>&lt;the usual th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ger n, div, sub, test, testcopy, found, 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 := 2; max := 10; /* number of primes wan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 n # max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v:= test-1; found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le div-1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stcopy:= test; sub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le testcopy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ub:= sub+1; if sub = div then sub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estcopy:= testcopy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sub = 0 then found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v:= div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found = 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:= n+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n(test); prints(" is prime number "); printn(n);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st:= test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ntax is highly flexible, which means it might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due to some whim. The source code should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tails and changes before bug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r is written by Per Lindberg, and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domain. The Hacker's Ethic applies. It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GOL I compiler published by G.A. Edgar in Dr. Dobb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urnal May 1985. It was implemented for the purpo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nstrating how a simple compiler works. Therefo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 optimizations or other frills. You might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 to it; go right ahead. Happy ha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.c</w:t>
        <w:tab/>
        <w:t>Source code for the foogo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</w:t>
        <w:tab/>
        <w:t>The foogo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.c</w:t>
        <w:tab/>
        <w:t>Source code for the Run-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.o</w:t>
        <w:tab/>
        <w:t>The Run-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.foo</w:t>
        <w:tab/>
        <w:t>Your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, ld, 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no scoping rules, all declared variabl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out the entire program. And although you can hav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ations in blocks, these declarations are in fact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can't redeclare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parsing is by simple recursive-descent and backtra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only one cheerful error message: "Syntax error"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nts on missing or superflous semicolons or such hand-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re supposed to write correct programs in foogol, Bu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code is extremely naive, and very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optimization exerc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please remember that this is just a 500-line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, so don't expect too much of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