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TADS 1.3.4 - The Text Adventure Development System (TADS)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95/98/NT/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2000 Stephen Gran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WinT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T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run games with WinT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f a TADS game won't run in WinT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are the basic menu options of WinT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re macros, and how do I us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special keys does WinTADS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uld you explain the WinTADS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at's this "bound game"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at are those extra files WinTADS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at does "uninstal.exe"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o helped you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ow can I reach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's the WinTADS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WinT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DS is the Windows port of the TADS runtime. With WinTADS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dventure game written using the TADS programming language. Thus Win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game per se; it is a program for running games. TADS ga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cognized by their .ga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T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is a design system for writing text adventures. It was created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. TADS consists of a compiler, a library to make text adventu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a runtime engine (like WinTADS), and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DS language and many TADS adventures are available from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archive at GMD. The TADS development system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tp://ftp.gmd.de/if-archive/programming/tads/executables; TAD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directory ftp://ftp.gmd.de/if-archive/games/t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=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run games with WinT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=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WinTADS. Select "Load .gam file" from the "File" menu (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). WinTADS will ask you to select the .g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rop the .gam file on the WinTAD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you first run WinTADS, it will ask you if you want to add a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egistry in order to associate .gam files with WinTADS. If you l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wards you can double-click on any .gam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unch WinTADS and loa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you have saved games in WinTADS, you can drop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TADS or select the saved game file from the "File|Load .gam 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WinTADS will load the game and restore you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============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f a TADS game won't run in WinT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============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playing a TADS game in WinTADS, there are several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If you downloaded the game from the Internet, make sure that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ctly. If you used FTP, you should have downloaded it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e if there is a later version of WinTADS than this one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DS at ftp://ftp.gmd.de/if-archive/programming/tads/executables.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wnloaded WinTADS correctly. Beyond that, you have prob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g in WinTADS, in which case please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============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are the basic menu options of WinT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============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.gam file:          Loads a TADS game file or saved game file and ru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recent .gam:        WinTADS remembers the most recent .gam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ed and places them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game:               A shortcut for saving a game while in the middl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game:            A shortcut for loading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tandalone game/Unbind WinTADS: See "What's this 'bound game' busin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        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:                    Undo your last move du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:                     Copy the selected text to the clipboar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. Note that the text will be remov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you_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                   Copy the selected 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:                   Paste text from the clipboar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:                   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gain:              Search for the previously-searched-f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 window settings:   Set the characteristics of the 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 settings:    Set the behavior of the TADS interpret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ettings:        Set how the program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in window font:  Set the main wind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atus window font: Set the status wind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eground color:  Set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ckground color:  Set the background colo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status bar:    The status bar can be part of the main Win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or a window of its own;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 see "What are macros, and how do I use them?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===========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re macros, and how do I us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===========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. Macros are designed to save you from having to type thing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nd over and over and... Macros can be assigned to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macro, select some text using the mouse and select "Define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cro menu (or press CTRL-D). Then press the function ke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macro defined. Then, to use the macro, press that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o define a macro and change your mind, press CTRL-D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macr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============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special keys does WinTADS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============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erases anything you've typed on the current command line.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ll scroll through the previous commands you've typed.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scroll the entire text window up and down by a page; Ctrl-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Down Arrow scroll the text window up and down by one line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move the cursor through the text. Home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ommand line and End takes you to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trl-Home moves you to the top of the text window; Ctrl-Down 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al key combination to note: Ctrl-Alt-Q forces WinTADS to qu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game. This is useful if the TADS engine hangs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=============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uld you explain the WinTADS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=============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margins:      The margin (in pixels) on the left/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xt. The margin can be between 0 and 99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/bottom margins:      The margin (in pixels) on the top/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. The margin can be between 0 and 99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text:            If checked, the game text will be full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 input:              If checked, your input will be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aces after period: TADS normally puts two spaces after each perio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on't like that, leave this box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history length:  How many commands you want WinTADS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between 2 and 99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size:             The number of characters output by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TADS keeps track of before it begins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 away. Can be between 400 and 30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slack:            The number of characters over the buffer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TADS is willing to remember before throw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. This is to allow WinTADS to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line at a time, or at worst one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an be between 100 and 5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while paging:      Should WinTADS pause between screens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 all the way to the bot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by scrolling:      Should WinTADS clear the screen by printing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blank lines, or should it instead get ri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xt previously pri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paths:            Sticky paths means that WinTADS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ies where you saved or restored 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you loaded a .g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macros:           Sticky macros means that WinTADS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s you defined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when ending a game: If this is checked, WinTADS automatically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ever you quit a running game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to quit WinTADS separately after you quit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button aborts game: By default, if you press the clos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per-right-hand corner of the WinTADS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game is running, WinTADS types 'quit'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. If you select this, WinTADS will instea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me and close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====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at's this "bound game"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====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DS has the ability to create another copy of itself with a .g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it, thus making the adventure game a self-executing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WinTADS is not bound to a game, when you load a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Bind stand-alone game" from the File menu to make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ound" game. If your copy of WinTADS is already bound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bind WinTADS" from the File menu to make a separate, unbou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=============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at are those extra files WinTADS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=============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DS creates two different types of files. The firs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TADS.INI," in which WinTADS records all of your settings. The seco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look something like "sw635561.000". These are swap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DS creates while running an adventure in order to keep memor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Normally WinTADS deletes these files when it is done;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WinTADS in the middle of a game, then one (or more)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in WinTADS directory. You can delete them without wor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WinT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=========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at does "uninstal.exe"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=========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installs WinTADS, should you ever be so foolish as to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it. Actually, you don't need to use the uninstalle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nTADS to make registry associations with .gam and/or .s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staller removes those associations and then deletes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DS files exce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o helped you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lots of people. The two major people who must be thanked are Mike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rew Plotkin. Mike created TADS in the first place; if it were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I'd have never renewed my interest in adventure games. Andrew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ADS interpreter "MaxTADS". I took much of MaxTADS's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handling code and warped it to my own nef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"Beta" Kinyon, Neil K. Guy, and Matthew Amster-Burton tested Win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various beta incar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Amster-Burton, Travis Howell, Axel Hundemer, Michael Kinyon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ante, Martin Kirlow, and Jason Dyer sent suggestions and bug report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DS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inTADS was TADS/2, my OS/2 PM port of TADS. With a modic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it became WinTADS. WinTADS was compiled using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n how to improve WinTADS, please let me know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dd you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========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can I reach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========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is by e-mail. I can be reached at sgranade@phy.duke.ed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fter 2001. Beyond that, your guess is as good a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's the WinTADS lic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DS is a derivative work based on the TADS source code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Granade (sgranade@phy.duke.edu) and is copyright (c) 1998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is copyright (c) 1993, 2000 Michael J. Robert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ADS is provided as "freeware." There is no fee attached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NOT public domain software. You must abide b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hen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reproduce, and distribute WinTADS freely, so long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WinT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a stand-alone ("bound") WinTADS application with a TAD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which you own the copyright, you may use the stand-al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You may impose any restrictions or conditions you wan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you may distribute it any way you want, including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not modify the TADS runtime software in any w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may not modify the copyright notice or this licens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interfere with the user's right or ability to build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DS application from your stand-al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e don't want others to make a profit from selling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we want TADS game developers to be able to share or s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which necessarily must include a TADS run-time engine)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nable or unwilling to comply with any of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must destroy or otherwise discard all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or her posse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