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ungeon, the TAD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port to TADS?  Well, first, it is useful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but don't have the ability or know how to get the FORTRAN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rking on your system.  All you need here is the TAD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nd the "dungeon.gam" file.  But beyond that,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undoing commands, command editing and history,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, command logging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the precursor to the Infocom ZORK series, bu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elopment even after ZORK was released.  It's a bi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ZORK was split into three parts (there was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ZORK II and ZORK III).  It's also a very challengin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for the adventur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ungeon was created at the Programm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MIT Laboratory for Computer Science by Ti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lank, Bruce Daniels, and Dave Lebling.  It was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of Crowther and Woods, and the long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and science fiction games.  The original version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L (alias MUDDLE).  The current version was translated into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lar FORTRAN version (TADS is the Text Adven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ritten by Mike Rob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DS version was mostly finished in June 1994.  It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1-Feb-94 V3.1A version from DECUS (DECUS i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mputer Users Society).  Dungeon V1.0A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Mar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der around in the dungeon (he has never been seen by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online help can be gotten with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DUNGEON, you will need the TADS run 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DS is shareware, you may be able to find it at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Dungeon.  It may be possible that you received DUNGE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in which case the run time system is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at won't be the case.  The "dungeon.gam"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.  To run it, you need on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dungeon.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r" is the name of the TADS run time system (possib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sr").  Details will vary from system to system (i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point and click to get this to run, or give a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ime system, etc).  There are also various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system for tuning (command line options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ies).  Please see the documentation that came with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xecuting the run time system without a gam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rief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UNGEON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UNGEON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UNGEON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You will probably find it helpful to make a map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directions the game recognizes are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, SOUTHEAST, UP, and DOWN.  You can abbreviate these to N, S, E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SE, NW, SW, U, and D.  In some locations you can also use IN,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NGEON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However, there is a limit to you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You can carry more objects by putting some items insid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you may be able to put several objects into a box, and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, since this reduces the number of objects you actually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another object when appropriat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other ver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UNGE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ORC WITH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You can also try and tell charact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o do this, type the character's name, then a comma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you want the character to perform.  You can type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 all on the same line by separating the commands with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, GO NORTH. ZAP TROLL WITH WAND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y may attack even if unprovoked.  Useful ver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TTACK &lt;villain&gt; WITH &lt;weapon&gt;", "KILL", etc.  Knife-thro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useful.  You have a fighting strength which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eing in a fight, getting killed, and being injure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ngth.  Strength is regained with time.  Thus,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  The "DIAGN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s your state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ome objects in the labyrinth which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ransport the fearless adventurer to mysterious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accessible on foot.  Needless to say, the adventure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ersonal peril as he encounters these regions.  The vehic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entered with the "BOARD" command and can be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EMB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dungeon passes only in response to commands you typ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the game is waiting for you to type something. 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e same amount of time.  If you want to let some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because you think something is about to happen, you can typ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UNGE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skelet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unlocks with a lou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UNGEON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  Same as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UNGEON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documentation for more information, especially if you don't us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cursor keys as described below do not work as expected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, control-F, control-P, control-N instead of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 up-arrow, down-arrow respectively.  (esp. on UNIX system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UNGEON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 (or perhaps by pressing the ESC on oth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(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indicates) to move the window up and down. 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 moves the window up one line, showing you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crolled off the screen.  Most systems also provide key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mmands that change some op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:</w:t>
        <w:tab/>
        <w:t>This toggles whether or not you are explicitly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r score changes (in all cases, it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atus line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MODE:</w:t>
        <w:tab/>
        <w:t>This toggles between the default "Dungeon-style"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omewhat cowardly "TADS-style" death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othering with this, and trying real hard no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ay down here at the bottom so you don't accidently se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ccidently see.  Stop now if you don't want any spo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umber of treasures, and the top ten lis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US got about the game and the most common answ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scoring works.  You get points for picking up a treasure</w:t>
      </w:r>
    </w:p>
    <w:p>
      <w:pPr>
        <w:pStyle w:val="PreformattedText"/>
        <w:bidi w:val="0"/>
        <w:jc w:val="left"/>
        <w:rPr/>
      </w:pPr>
      <w:r>
        <w:rPr/>
        <w:t>the first time.  You also get points for putting a treasure in the</w:t>
      </w:r>
    </w:p>
    <w:p>
      <w:pPr>
        <w:pStyle w:val="PreformattedText"/>
        <w:bidi w:val="0"/>
        <w:jc w:val="left"/>
        <w:rPr/>
      </w:pPr>
      <w:r>
        <w:rPr/>
        <w:t>trophy case.  If you take a treasure out of the trophy case you will</w:t>
      </w:r>
    </w:p>
    <w:p>
      <w:pPr>
        <w:pStyle w:val="PreformattedText"/>
        <w:bidi w:val="0"/>
        <w:jc w:val="left"/>
        <w:rPr/>
      </w:pPr>
      <w:r>
        <w:rPr/>
        <w:t>lose those points until you put it back.  You also get some points</w:t>
      </w:r>
    </w:p>
    <w:p>
      <w:pPr>
        <w:pStyle w:val="PreformattedText"/>
        <w:bidi w:val="0"/>
        <w:jc w:val="left"/>
        <w:rPr/>
      </w:pPr>
      <w:r>
        <w:rPr/>
        <w:t>for visiting certain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2 treasures.  There are 8 rooms that give you points when</w:t>
      </w:r>
    </w:p>
    <w:p>
      <w:pPr>
        <w:pStyle w:val="PreformattedText"/>
        <w:bidi w:val="0"/>
        <w:jc w:val="left"/>
        <w:rPr/>
      </w:pPr>
      <w:r>
        <w:rPr/>
        <w:t>you enter them (you may need to actually have a light source with you</w:t>
      </w:r>
    </w:p>
    <w:p>
      <w:pPr>
        <w:pStyle w:val="PreformattedText"/>
        <w:bidi w:val="0"/>
        <w:jc w:val="left"/>
        <w:rPr/>
      </w:pPr>
      <w:r>
        <w:rPr/>
        <w:t>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jc w:val="left"/>
        <w:rPr/>
      </w:pPr>
      <w:r>
        <w:rPr/>
        <w:t>Subj:</w:t>
        <w:tab/>
        <w:t>Game Hints</w:t>
      </w:r>
    </w:p>
    <w:p>
      <w:pPr>
        <w:pStyle w:val="PreformattedText"/>
        <w:bidi w:val="0"/>
        <w:jc w:val="left"/>
        <w:rPr/>
      </w:pPr>
      <w:r>
        <w:rPr/>
        <w:t>Date:</w:t>
        <w:tab/>
        <w:t>1-Jan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provides hints about V3.x of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last decade, Dungeon Maintenance has received hundreds of</w:t>
      </w:r>
    </w:p>
    <w:p>
      <w:pPr>
        <w:pStyle w:val="PreformattedText"/>
        <w:bidi w:val="0"/>
        <w:jc w:val="left"/>
        <w:rPr/>
      </w:pPr>
      <w:r>
        <w:rPr/>
        <w:t>letters requesting maps, clues, hints, or other forms of relief from</w:t>
      </w:r>
    </w:p>
    <w:p>
      <w:pPr>
        <w:pStyle w:val="PreformattedText"/>
        <w:bidi w:val="0"/>
        <w:jc w:val="left"/>
        <w:rPr/>
      </w:pPr>
      <w:r>
        <w:rPr/>
        <w:t>the game's many frustrations.  No maps are available, and requests for</w:t>
      </w:r>
    </w:p>
    <w:p>
      <w:pPr>
        <w:pStyle w:val="PreformattedText"/>
        <w:bidi w:val="0"/>
        <w:jc w:val="left"/>
        <w:rPr/>
      </w:pPr>
      <w:r>
        <w:rPr/>
        <w:t>hints have generally received only cryptic responses.  The following</w:t>
      </w:r>
    </w:p>
    <w:p>
      <w:pPr>
        <w:pStyle w:val="PreformattedText"/>
        <w:bidi w:val="0"/>
        <w:jc w:val="left"/>
        <w:rPr/>
      </w:pPr>
      <w:r>
        <w:rPr/>
        <w:t>are the most frequently asked questions, and the most frequently sent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se answers have been simply encrypted, to prevent accidental</w:t>
      </w:r>
    </w:p>
    <w:p>
      <w:pPr>
        <w:pStyle w:val="PreformattedText"/>
        <w:bidi w:val="0"/>
        <w:jc w:val="left"/>
        <w:rPr/>
      </w:pPr>
      <w:r>
        <w:rPr/>
        <w:t>viewing of something you shouldn't see yet.  This is the common ROT13</w:t>
      </w:r>
    </w:p>
    <w:p>
      <w:pPr>
        <w:pStyle w:val="PreformattedText"/>
        <w:bidi w:val="0"/>
        <w:jc w:val="left"/>
        <w:rPr/>
      </w:pPr>
      <w:r>
        <w:rPr/>
        <w:t>encoding.  Change each letter to one 13 away.  That is, A becomes</w:t>
      </w:r>
    </w:p>
    <w:p>
      <w:pPr>
        <w:pStyle w:val="PreformattedText"/>
        <w:bidi w:val="0"/>
        <w:jc w:val="left"/>
        <w:rPr/>
      </w:pPr>
      <w:r>
        <w:rPr/>
        <w:t>N, B becomes O, C becomes P, etc.  (add 13 and subtract 26 if too larg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ow do I open the eg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h pnaabg bcra gur rtt; creuncf fbzrbar ryfr p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do I enter H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h zhfg svefg rkbepvfr gur qrzbaf; ner lbh cebcreyl rdhvccr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do I get the platinum b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h zhfg qvfnoyr gur r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do I pass the glac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 tynpvre fjryyf jvgu urng.  Unir lbh sbhaq nalguvat svr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do I work the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gur jryy jba'g oevat lbh jngre, lbh pbhyq gel oevatvat jng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 gur jr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ow do I recover a treasure from the gnome, or the go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uzzle Room s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h pna'g.  Va trareny, gur PBEERPG fbyhgvba gb n ceboyrz AR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dhverf gur fheeraqre bs n gernf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ow do I work the rainb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r lbh gevrq lbhe zntvp jnaq?  Unir lbh SBHAQ lbhe zntvp jna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at good is the barr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 oneery vf sbe wbl evqref.  Vs lbh unir nyjnlf jnagrq gb tb s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evqr va n oneery, gel "Trebavz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ow does the Bank of Zork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 Onax bs Mbex vf ohvyg ba vyyhfvbaf.  Jnyyf ner bar bs gur x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yyhfvb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w do I get to the end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h zhfg jva gur znva tnzr (trg nyy cbffvoyr cbvag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honor of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How do I get the last po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r lbh ninvyrq lbhefrys bs NYY bccbeghavgvrf sbe vagryyrpgh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zcebirzrag?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