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.t is a module for TADS which adds functionality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Actor class.  The following files make up the Acto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or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or.t     the actu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demo.t   a demonstration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tb.t    a module which implements heartbeats.  You don'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is unless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s.t     a module which contains the functions mentio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.t   Jeff Laing's credit module (c) 1994 Jeff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either actor.t or actdemo.t, you will need TADS 2.2 or hig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ctor.t and actdemo.t use the "#pragma C+" directive and a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 conventions.  If there is interest in a "pure TADS"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let me know and I'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 user: compile actdemo.t using "tc actdemo" and the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tr actdemo".  Actdemo is by no means a full game, or even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's four rooms and two actors put together to s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ctor.t.  Play around with everything.  Especi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everyone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a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.t's main function is to make scripted actor movements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stead of having to precisely define what rooms each 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, Actor.t allows you to give a list of directions in which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.  It handles all the standard directions (n, s, e, w, ne, nw,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 u, and d), and can be expanded to handle nonstandar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.t adds an easy way to make an actor perform an action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s several new functions to make actor handling easie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tweaks TADS' base follower class to fix a minor but annoying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dds a sprinkling of random bits which I found useful for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Actor.t, you'll see that a lot has been added to Ac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f actor, a trackActor, has been added.  Everything that I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is contained in trackActor unless I specify otherwis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'll cover the changes to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Actor.t's movement code is motionList.  motionLis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Each list contains directions for the actor to move.  Let's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ok who has to travel from the kitchen downstairs to the pa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spices.  To get to the pantry, he must first travel through a 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          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|          |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itchen  e|--------|w  Hall  d|--------|u  Pan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|          |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|        |__________|  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k's motionList, I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List = [['e' 'd'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cook starts in the kitchen, he'll move east to the h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pantry.  Then what if, afterwards, we need the cook to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tchen?  Just add a secon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List = [['e' 'd'] ['u' 'w'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setting up the paths an actor will tak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needs to pause in a location, add a blank.  For instance, if th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use in the hall on the way back, change motion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List = [['e' 'd'] ['u' '' 'w'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motionList are two variables which keep track of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motionListNum points to the particular list; motionListLis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particular item in the particular list.  For the 'w'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istNum = 2, motionListListNum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otion isn't very interesting if we can't have our actors *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en they arrive in a location.  In our example, we need th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spices.  There is a function called arriveDaemon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reaches the end of one of the lists in motionList. 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actor perform some action when he/she reaches a destina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iveDaemon is called, check the motionListNum an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e need to do.  Continuing with our coo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aemon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.motionListNum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et some sp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 checked to see if motionListNum was ONE GREATER than the li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rested in.  After an actor finishes moving, motionList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ctor is moving, their isMoving flag is set to tru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 the middle of a motion list, isMoving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make an actor move.  The first time you want an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you can call his/her firstMove property.  This will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F THEY AREN'T ALREADY MOVING.  If they are already moving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efore, i.e. motionListNum isn't 1)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set the variable moveTurn.  When the tur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value in an actor's moveTurn, that actor start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y is to set motionListNum "by hand" and then set isMoving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gives you the most flexibility, but it's also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e player told that all of this action is going on?  track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functions: leavedesc, leaveupdowndesc, arrivede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updowndesc.  All take one arguement: the string telling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is leaving/arriving (e.g. 'north', 'northwest', 'up').  leav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ivedesc are called when the actor moves in a compas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updowndesc is called when the actor leaves up or down;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 are either 'up' or 'down'.  arriveupdowndesc is the part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updowndesc, except the string passed to it is either 'above' or 'be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the actor runs into a door in his/her path? 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he/she opens it and goes through.  If the door is lo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Locked(dest) is called, with dest equal to the door he/sh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 It's up to you to handle any situations like this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actor will keep trying the locked door EVERY TUR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ionList         A list of all paths the actor will mov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which they are to b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ionListNum      Which list the actor is going to travel nex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ly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ionListNumNum   Which list item the actor is to u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Moving           True if the actor is moving;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Turn           Set to the turn in which you want the act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iveDaemon       Called each time an actor finished one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o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desc(dirStr)  Called when the actor leaves in a compas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ilar definitions exist for arrivedesc(dir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updowndesc(dirStr), and arriveupdowndesc(dir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Locked(dest)   Called whenever an actor hits a locked door.  d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cked doo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Move          Call to start an actor moving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 in trackActor which support actions that hap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 They are actionTurn and actionDaemon, and they wor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veTurn and arriveDaemon.  To have actionDaemon called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t actionTurn equal to the turn in which you want actionDaem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ionDaemon       Called when turns equals action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ionTurn         Set to the turn in which you want the act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.t and funcs.t have a grab-bag of functions, some for handling 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handling othe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s which concern actors: actorin(), actorcon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list().  actorin(ob)  returns the number of objects in ob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)  which are of the class movableActor, i.e. actors.  actorcont(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ctual actor objects in obj, and actorlist(ob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actors' names.  For instance,  if rm contains Bob, Jill, and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in(rm)  returns 3, actorcont(rm) returns [bobobj jillobj jackobj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list(rm) would print "Bob, Jill, and Jack".  All three are in actor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s which concern the contents of objects: uber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cont(), and deeplistcont().   The most important of the th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erloc(ob).  uberloc(ob)  returns the most general loca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Bob has a stamp and is sitting in a chair in 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erloc(stamp) would return the room's object, NOT Bob's obje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's object.  It's a good way to see if two actors are in the sam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of them is sitting in a chair.  deepcont(ob) retur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ob's inventory.  If a room contains you, and you're carrying 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x, and the box has three marbles in it, deepcont will retur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, the box, and all three marbles.  deeplistcont(ob) also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ob's inventory, but it leaves out any object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(like fixeditems).  All three of these functions are in func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unction, wander(actor, dir) is really only of interes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dd a nonstandard direction, which I cov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actor.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orin(ob)        Returns the number of actors i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orcont(ob)      Returns the objects of all actors i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orlist(ob)      Prints out all actors i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nder(actor, dir) See Nonstandard Directions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funcs.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erloc(ob)        Returns the most general location of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epcont(ob)       Returns all inventory items of all items i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eplistcont(ob)   Returns all listable inv items of all items in 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to "Ask 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 have been made to how actors handle "ask xxx about 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irst change has to do with repeat questions.  I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realistic how you could ask an actor about something over an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e actor would never tire of repeating the same inform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an actor about an object, the actor puts his/h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Told list of the object.  The second time you ask the actor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he/she checks the factTold list, finds that he/she is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 alreadyTold to print a de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ant to be able to ask the same questions over and over?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oAlreadyTold flag in the actor to true.  Then that actor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Told lis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nge has to do with how the actor responds to "ask xxx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".  Each actor has an optional function called askme.  If askm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contained in askme is called in an object (if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put an actor's response in an object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 I'm not surprised; there's no good way for m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ther than to give you an example.  Let's make a charac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.  I will set his askme to be the function homerdesc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r: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e = &amp;home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ampersand in front of homerdesc?  That lets TADS know that as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rdesc function doesn't have to exist in every object you cre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then the default doAskAbout handling in adv.t is cal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d to by askme can be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-quoted string.  In this case, the string is prin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, "[The actor's name] says, "[single-quoted string]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uble-quoted string.  In this case, the string is prin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of code, set off by braces.  In this case, the code is call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doesn't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is, I'll make three objects for Homer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ut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desc = 'Mmm, donu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_burns: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desc = "Homer shrieks, \"Mr.\ Burns? Where?!?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: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desc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flanders.location == homer.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mer mutters, \"Not now.\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"Homer says, \"Oh, so you're a big buddy of FLANders, huh?\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nut utilizes the single-quoted string, while mr_burns uses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  flanders is more complicated: if Flanders i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er, Homer says, "Not now."  Otherwise, Homer says, "Oh, so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ddy of FLANders, huh?"  Here's a sample tran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nondescrip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don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 is standing around,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 is reading hi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K HOMER ABOUT 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 says, "Mmm, don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K HOMER ABOUT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 shrieks, "Mr. Burns?  Where?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K HOMER ABOUT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 mutters, "No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 leave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K HOMER ABOUT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 says, "Oh, so you're a big buddy of FLANders, 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kAbout modified to use the factTo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AlreadyTold flag, if true, prevents an actor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To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ors now have an askme function which may be set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k xxx about yyy"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om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osition "for" is added and the new verb AskFor is add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 have been added, but nothing is done with the verb in Actor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lass, called owned, is included in Actor.t.  owned objects 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an actor and which you do not want the actor picking u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imply define an object as an owned and inside the objec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bject's owner in owner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en_spoon :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= "C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't pick up the spoon, but he/she can look at it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hange has been made concerning "tell xxx about yyy". 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was, "The actor isn't interested."  Currently I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to "ask xxx about 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minor change has been made to the follower class.  B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 actor into a room and then into a chair, the follower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The player couldn't refer to the actor at all, unless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chair.  This problem has been worked aroun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or is being moved into an object of class "room," the foll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ctor's previous location.  If the actor is being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(chairitem, beditem, nil), the followe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preposition "for"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verb AskFor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lass owne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ing "tell actor about object" is now equivalent to "ask act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llower changed to prevent "chair 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standar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ing code works until you need an actor to travel i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such as "enter" or "starboard."  However, it's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such nonstandar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.t modifies the global variable by adding dirList to it. 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possible directions an actor can travel in.  If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enter" to it, I merely need to add 'enter' to di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Lis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'n' 'north' 'south']  ['s' 'south' 'nor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'e' 'east' 'west']    ['w' 'west' 'eas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'ne' 'northeast' 'southwest'] ['sw' 'southwest' 'northeas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'nw' 'northwest' 'southeast'] ['se' 'southeast' 'northwes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'u' 'up']  ['d' 'down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'enter']  // &lt;-- New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"starboard," "port," or even "kludge."  The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more than a label which is used in wander() and in motio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ew direction valid, we also need to tweak wander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fragments are from wander(), near the bottom of Actor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dirNum = 1; dirNum &lt; 12; dirNum++) // &lt;-- 11 changed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lobal.dirList[dirNum][1] ==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rNum &gt;= 12) // &lt;-- 11 changed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've changed "11" in "dirnum &lt; 11" and "if (dirnum &gt;= 11)" to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ne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dirNu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 = dest.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1:          // Our new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 = ____;  // dest is where the actor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've set dest equal to whatever room the actor should end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berloc(Me) == uberloc(acto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irNum &lt;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or.leavedesc(global.dirList[dirNum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dirnum &lt;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or.leaveupdowndesc(global.dirList[dirNum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"\b&lt;&lt;actor.thedesc&gt;&gt; enters the hole.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.moveInto(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berloc(Me) == uberloc(acto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irNum &lt;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or.arrivedesc(global.dirList[dirNum]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dirnum &lt;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or.arriveupdowndesc(dirNum == 9 ? 'below' : 'abo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"\b&lt;&lt;actor.thedesc&gt;&gt; arrives through the hole.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've added entrance and exit messages for our ne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 add the direction 'enter' into an actor's motionLis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've glossed over in this documentation or haven't covered w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be understood by pouring over Actor.t and Actdemo.t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all of this works is by play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with Actor.t and find it useful, let me know.  If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, let me know why.  I'm also open to any suggestions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fixes.  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University Phys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 27708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ranade@phy.duk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