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K Motor grfico para DAP, versin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Jaba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: VGA, procesador 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K es la nueva versin del motor grfico estndar de Definitive para DAP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e al igual que DEFGK 2.00 de toda la especificacin 2 de motor grf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, a una resolucin de 320*200 puntos y 256 co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as respecto a DEFGK versin 2.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hora DEFGK funciona bajo WINDOWS 3.1 (sin embargo el rendimiento no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FGK funciona en tarjetas grficas en las que antes no lo haca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que tienen chip S3 VIRGE. DEFGK ahora debera funcionar en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jet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jorado el rendimiento en las rutinas de control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DEFGK detecta una CPU Pentium, utilizar el coprocesador para cop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bufres temporales a la memoria grfica (esta tcnica se conoce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-COPY y est "copiada" del fantstico emulador de Megadrive GENECYS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