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OTDAG.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F. M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so much a DOC file as a "rules of us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PLOTDAG.T module as you lik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y untouched.  This means that the credit to myself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 (and Dave Baggett) stays put, as do the comments l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(hopefully) make it easier to understand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a game of your own, please include my name in your CRED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isplay and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hought, I started then aborted work on adding a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module.  The pd_nodes do lend themselves to a hi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a DAG, but I decided to let the public have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 it collect dust while I procrastinated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PAPER.TXT file is an ASCII version of the 0SPPAPER.W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P file is in WordPerfect 5.1 format.  WP's ASCII exporting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I believe, so unless you have WordPerfect, you may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reading the whole paper as the true docum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G.T file.  The first half deals with DAGs and plot grap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hile the second part of it is a very simple walk-thr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ay attention to this wal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quote from my paper for your own work or us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, please do.  But quote me, don't plaiga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with any comments or questions you have, be they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If you do use this in a game of your own, please let me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now where it's ending up, even if you don't sell it or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real address and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nn@west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Webster Place,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hester, NY  10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