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CION DE MOTORES GRAFICOS DE DEFINITIVE vers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documento contiene informacin sobre la especificacin del motor g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o que utiliza DAP, de modo que cualquiera puede construir su propio 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otor grfico debe proveer todos y cada uno de estos servicios, a tra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interrupcion 4Bh. Ningn registro aqu no nombrado se modificar 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n concep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01h -&gt; poner un modo de vdeo , especificado en B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13h -&gt; DAP quiere un modo grfico, este ltim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gido por el motor. Es el modo grfic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en el que se presentar la aven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o -&gt; el equivalente modo BIOS del que pida D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.ej, 03h para modo texto de 80 colum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lver en el par AX:BX el mximo de puntos horizont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verticales disponibles.En ECX el nmero de colore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ponibles (actualmente DAP no usar ms de 256 colores a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a hacerse). A partir de AX,BX, DAP calcula el mx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y columnas para caracteres. DAP admite que un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tiene un tamao de 8x8 pixels (esta devolucin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necesaria si DAP pide el modo 1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02h -&gt; escribir un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,DX -&gt; coordenadas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&gt; color del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a: este servicio slo debe proveerse en el modo 13h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r, el de grficos de D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03h -&gt; imprimir un carcter de texto en la posicin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BX -&gt; color del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X  -&gt; cdig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04h -&gt; esperar un barrido de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05h -&gt; posicionar el cursor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- Columna DX-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06h -&gt; leer la posicin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: DX- Lnea CX- Colum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07h -&gt; scroll de lneas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- Color del f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08h -&gt; borrado de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- Color del f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09h -&gt; leer un carcter de la posicin actual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: AX- Cdigo ASCII CX-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10  -&gt; leer la especificacin del motor grfico instalado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&gt; especificacin del motor grfico Definitive (act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-&gt; versin del motor grf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11  -&gt; definir un color de la pa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- nmero d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,CX,DX -&gt; valores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12  -&gt; leer un color de la pa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&gt; color a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-&gt; AX,BX,CX valores RGB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S 20 a 30 quedan reservados para uso del usuario. El resto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implementado en futuras especificaciones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es necesario que las rutinas sean reentran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