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EL CUTRA: EL Creador Ultra-Total-Raro de Aventuras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</w:t>
      </w:r>
      <w:r>
        <w:rPr/>
        <w:t>۰��۰���۰����������۰��������۰������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��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����۰��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</w:t>
      </w:r>
      <w:r>
        <w:rPr/>
        <w:t>۰�������۰���۰������۰������۰����۰����۰�����۰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EL��������</w:t>
      </w:r>
      <w:r>
        <w:rPr/>
        <w:t>۰�������۰������۰������۰������۰��۰�����۰�</w:t>
      </w:r>
      <w:r>
        <w:rPr/>
        <w:t>V1.1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EL PARSER CHORRA-PUN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R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do por Alberto Salazar Pal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 Soft 1997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TIGUOS USUARIOS DEL CUTRA 1.0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que soys pocos, pero haberlos haylos ;-) Esta  nueva vers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diferencia de la 1.0 en la presentacion. Alguien dijo  que l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acion era un  pelin cutre y  yo  no  puedo permitir  ese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ntarios sobre mi obra maestra... ;) Pues nada, disfrutadl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MORR... 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UTRA es un parser, para quien no sepa de lo que va el  tem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grama gracias al cual se puede hacer algo  de forma mas  f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 este  caso el CUTRA es un parser  de  aventuras conversaci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supongo  que  muchos de  vosotros  os  preguntareis que  que 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  conversacional. Las  aventuras conversacionales se remo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siglo 7, alla por la epoca del spectrum. Son  muy parecidas a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s graficas tan conocidas  ahora, pero  en  las conversa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en vez de ver solo graficos todo se va relatando como si fu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o. De esta  forma  se deja mas libertad a la imaginacion qu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do  una  imagen, ademas  las  ordenes  no se dan con  icono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es se escriben y asi se puede llegar  a un  mayor  realismo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 las  aventuras  graficas ( donde  todo se utiliza  con  la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AR"... ). La  diferencia  esta en leer un libro y ver  la  tel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. En las aventuras  conversacionales  tambien hay  graficos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mente uno  por localidad, lo  que  ayuda a complementarla  e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zcla de graficos y texto. Si nunca  has jugado a una te  reco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antes  de  crear tus propias  aventuras  juegues a alguna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 mas conocidas del genero. Para eso si quieres  puedes   envi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diskette o tambien  puedes escribir a un fanzine muy buen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ma "ZONA ZERO" ( la direccion esta por ahi abaj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C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esar  de los  buenos parsers que  hay por hay, la verdad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 no se logran resultados con ellos, por lo que se recurre  m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es a lenguajes de programacion. Pero lo malo es que en un lengu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programacion es un  curro enorme  hacer aventuras, por lo  que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nturas  tardan  un huevo  en salir  al "mercado" ( si es que s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ro ), aparte de que puede llegar a ser muy complicado. Tambien 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ro problema con los actuales  parsers, si el parser tiene  un fa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programacion, tendras que esperar a  que saquen una nueva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 el fallo  corregido, ademas hay  muchas cosas  que los parse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eden hacer, por que en  realidad no hay ninguno al que no les f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. Desde  que aprendi  Turbo  Pascal he  querido  hacer  aventu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acionales,  me  tiraba  horas delante  del  ordenador pa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pues  me  saliera una mierda y lo dejara todo... Bueno, despu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o  me  decidi por hacer  alguna  cosa  que me  ayudase a hacer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nturas en TP, en un principio pense en una chapuza  para sali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o, pero me decidi por apuntar mas  alto: un parser que te dies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ente en TP, listo para compilar o para modificarlo. Pues este es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ado de algunas semanas enganchado con el ordena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CHEROS DEL DISCO 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ON.TXT            Este cupon sirve para registr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RA.FAQ            Fichero de preguntas y respuestas de gente, 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onsejo que lo 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.DOC          Este es un fichero de refer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RA.DOC            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RA.EXE           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 *.RES *.MEN    Estos ficheros son pertenecientes a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NT                Son tipos de letras, �las de 8x8 del SD II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NTACTAR CON EL AUTOR ������������������������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lo que querais decirme aqui teneis una direcc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o Salazar Pal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Alderete N�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13 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los vagos podeis llamarme a este telefono: (95) 225 75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acepto amenazas de muerte, pero si eres una  person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 gustaria  que me  contases que te  ha  parecido el CUTRA, que 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ases el CUPON.TXT ( si, ya se que es un co�azo ) y que me dij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que se puede mejorar. Si me  envias el fichero  CUPON.TXT  ten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as ventajas, mejor echale un vista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UB DE AVENTURAS ( CONV. Y GRAF. )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ando por ahi creo que solo hay un club que tiene fanzine y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  de camino  te digo que  yo escribo  articulos en la revista y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eptan  cualquier colaboracion  de  OPINIONES, WARGAMMES, AVENTU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, LIBROS, INFORMATICA y otras cosas del tema. Esta  bastante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i va las dos 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A ZERO                     ZON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ado de correos n�166     Alcalde de M�stoles n� 29, 9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922 Alcorcon (Madrid)       28933 M�stoles (Mad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341/75.12          2:341/136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                    miraut@lettera.skios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ACTERISTICA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habreis leido hay  arriba, el CUTRA  te da el fuente e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, lo que quiere decir que puedes modificar lo que tu quier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e gusta. Dispones  de 150  localidades, 100 objetos y PSIs,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ordenes que tu quieras y todos los  mensajes  que tu  quiera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do  es una aventura en modo 13h, con la posibilidad d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ipo de letras, ya que  te carga las  fuentes del  Set 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olo  las  de  8x8 ), con  graficos  Pcx, y  todo  lo que una b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 neces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RADECIMIENTO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cias a Braulio por sus librerias, a Enmanuel por darme el TP,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Z y Gracias especialmente a Fran Morell y a Jabier Basilio por 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me dado  tanto apoyo mientras que hacia el CUTRA, sin  ellos no 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o hubiera terminado. Gracias a vosotros. gracias a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UDO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udations a todos los aventureros,  a todos los Fanzines, a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grupos underground, a los extraterrestres del planeta culpito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stro Sombrita, al tio Frias, a  Vanessa bombastic, a  los rol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los intraterrestres ( duendes y  demas ), a los  Warhammeros,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ca del  video club  por estar tan  buena, a mi abuelo,   a JAB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n, a  los  ACC-MEANS ( � que  ha pasado  con mis dos discos ? 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o Soft, a Avalon Soft, a las chicas del viaje de Madrid, a Lour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torremolinos por tener el culo que tiene ( �ah!, y a su amiga 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 pijos, a NM soft por haber  respondido  mis cartas ( cosa qu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cieron  algunos... ), a  Javier de  Laguno, a toda Malaga enter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him Ragala, a mis admiradoras ( � donde os habeis metido... ? 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inete, a don  pinpon, a  chema el  panadero, a  yupi, al  sol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nos luz casi todo el dia y sin pagar un duro, a Braulio, a lo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V, a mi por que me da la  gana, a  mi  guitarra gerundina,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 que se me acaba de ocurrir, a los colegas del planeta Hurria, a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  saludos al  planeta Marte  y un  saludote a  ti, por molestar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guir el CUT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TRIBUYE COMO PUEDAS... �pero sin cobrar!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o no es DP, ni es shareware, ni es una version  registrada, p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des distribuirlo como tu quieras, pero que conste que no es DP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eres distribuir alguna aventura hecha gracias al CUTRA solo ti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enviarmela, yo no pido dinero ( haber si otros toman ejemplo..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 unico que pido es una "recompensa" a las  horas  que  me he ti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ando el  CUTRA, asi que  si creas  una  aventura gracias  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TRA, acuerdate  del menda que  se  lo curro ( o sea, yo ), asi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ro que las aventuras que crees me las envies, incluso me da ig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ean en plan co�a. Todas  las cartas  que reciba  las contes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 HACER SI NO SABES TURBO PASCAL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no sabes programar y te ha gustado el CUTRA enviame u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os ficheros de  la aventura: .DAT .MEN y .RES, te  la  compi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buscamos una solucion para el problema. De todas formas tambi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sejo que le  eches un  vistazo a  otros parsers. Entre  ellos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 aconsejable es el DAP, que es muy facil  de utilizar, el NM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,pse, la  verdad es que es muy complicado hacerse una aventu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, el Sintac tres  cuartos  de lo mismo y del Caecho mejor no hab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adie se ofenda, que solo digo la ver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ARANTIA DEL PROGRAMA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mente no tiene, con eso ya lo digo todo. No  me respons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o  de los da�os que pueda causar el CUTRA a ti, a  tu  perro, 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ador, al abuelo, etc... Si,  ya  se  que  esto puede parec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ipoyez, pero es por si luego sale un Forrest Gump y se lia a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 si  yo le he destrozado su disco duro, que si su  perra ya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re... Tampoco  puedo  garantizar que  el programa no  va a 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n fallo, por que  meterse  en  un programa de estos es un fo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e  y  aunque  no creo que haya muchos fallos seguramente  se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ra  escapado  alguno. Asi que  si pillas  algun BUG escribem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. Otra cosa, si  modificas  este programa te meto  en un  ju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yo puedo demostrar que lo hice an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QUIPO NECESARIO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UTRA va perfectamente en cualquier XT (�por fin podre aprov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 80086 para algo!). El caso es que pense en ponerle una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"apa�a", pero asi esta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CEPTOS BASICO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aventuras conversacionales basicamente estan formadas p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a serie de problemas a re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idades en las que poder hacer el l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SIs, o Personajes Seudo Idi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localidades son "pantallas" y los  PSIs son  los  macarra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vas encontrando por el ca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o  necesitaremos tener una idea basica de como va a ser la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a. En una de las aventuras de ejemplo he puesto un argumen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in estup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i consigues pasar todos  los obstaculos unos amigos tuyos te d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 pel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idea es estupida pero al menos esta acorde con su creador. Aho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riamos que escribir los  problemas con los que nos vamos a e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r durante toda la aventu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y que lanzar una ganzua para escalar un m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y que pulsar un boton para que una trampilla se abra, al abr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te caes y te lleva hasta una cu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 por ultimo hay que romper la pared la cueva con  un  pico, pa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egar hasta tus amigos que se supone que te van a dar las 1000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lo tanto necesitamos dos obje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a ganzua para escalar el m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 un pico para romper la 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que ya tenemos pensada la aventura en general, ya  pod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ezar a cre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LA AVENTURA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o  necesitariamos definir  todas  las localidades  de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so nos vamos al menu LOCALIDADES, indicamos el numero total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dades  que va a  tener  nuestra  aventura, y luego indica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  de  la localidad que vamos a definir. Despues  escribimo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cion de la localidad, indicamos su grafico y salidas po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opcion de definir salidas, hay que indicar como esta comun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ocalidad ( EJ. ESTE: 2, significaria que la localidad actual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ctada al este con la localidad numero 2 ). Y esto lo repetis 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 veces como el numero total de localidades  que hayais elegido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momento podremos ver los  datos de la  localidad  actual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 que se encuentra en el menu. La localidad N�0 no  se recon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localidad, por lo que espero que no la definais, empezad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la numero uno. Disponeis de 150 localidades para defi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vamonos con los objetos,  tenemos que indicar el numer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bjetos, luego ponemos  el  objeto  actual y rellenamos sus d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bimos su peso, su localidad inicial  y  el nombre con el qu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imos a  el ( UN PERRO, UNA COSA, LA CAJA... ). En  la 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l podemos indicar una localidad normal  o alguna  especial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 200 cuando el objeto lo ten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 201 cuando el objeto lo tenemos 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 202 cuando el objeto no se ve a simple 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lenamos todos los datos de todos los objetos, y despues rell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 ( si, una vez solo... )  el peso  maximo que se  puede llevar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ual que en las localidades, hay una opcion para ver todos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objeto. Ni que deciros de que teneis que rellenarlo todo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untos, sino la aventura no saldra bien. Disponeis de 100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efinir. El primer objeto ha de ser el n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PSIs son los personajes del juego, para definirlos nos vam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SIs. Los  PSIs se  definen  totalmente  igual que  los obje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uando  todo  lo relacionado  con el peso, y al igual que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s disponemos de 100 PSIs. Se ha de empiezar por el PSI n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mensajes son todos los  "textos" que haya en nuestra aventu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 no sean  las descripciones  de las  localidades, hay metemo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ciones de los objet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 definir los mensajes tenemos que salvar la aventur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CHERO, esto  es  muy importante, puesto  que los  mensajes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n  de forma  distinta  que los objetos y las localidades.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 salvada la  aventura, hay  que salvarla  antes  de  defini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s. Una  vez salvada  la aventura, podremos meternos en 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metidos en el menu MENSAJES, aparecera el programa ED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fichero  llamado  "XXXXXXX.MES"  donde  XXXXXXX  es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ero  con  el  que  esta  salvada  la  aventura. Ahora  tene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bir los mensajes, la estructura a seguir seria e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�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o d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 en bla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 por ejemplo seria algo 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es un p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una peladilla cosm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estivi wo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  de  facil, pero teneis que seguir la estructura correcta,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ria  problemas...  Teneis  que  tener  en cuenta que al  esta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 en modo 13h solo disponemos de 39  caracteres por linea,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 os paseis  de  numero de  caracteres, pero  esto da casi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to que podemos escribir todas las lineas que quer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EL TIPO DE L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menu indicaremos el nombre del tipo de letra  que quer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tienen que ser 8x8 y del Set Designer II, ademas  TENEMOS qu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ar el gradiente que va a tener la letra... Las letras  estan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as por 8 lineas y cada una de estas lineas tienen un color pro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cada color tiene una  tonalidad mas alta que el de la anterior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, este  efecto se  llama "gradiente". Os explico este  roll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 sepais que teneis que indicar el PRIMER color de la primera lin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a letra, para que despues el programa lo vaya  incrementando.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d algunas pruebas y a lo mejor os enterais... Pero aqui teneis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uema para que os enter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&lt;-------- Este seria el color que tendriamos que in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             ( esta letra es una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EL MINI-MINI LENGUAJE DE C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indicar  como  reacciona nuestra aventura al recibir u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itaremos aprender un Mini-mini-lenguaje, esto esta tirado, p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 no pasa de 22 ordenes, cosa que no ocurre en algunos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s de nada he de decir algo, la mayoria de las instruccione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mente iguales a los orgones del DAP, simplemente por  que n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ce  que pueda  simplificarse  todavia mas, y  mira que le he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eltas... Tambien hay otra cosa que teneis que saber para que no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usteis, las  ordenes  en  el  mini-mini-lenguaje  CUTRA  se  ll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indicar  como reacciona nuestra  aventura al recibir u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o  tenemos  que  irnos al  menu RESPUESTAS. El objetivo d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 ( por si hay algun despistado ), es que, por ejemplo, si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  recibe  la  orden  "LANZAR CUERDA", que la cuerda se 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no, estamos en el menu RESPUESTAS, si  la aventura no ha sido 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a  anteriormente no  podremos entrar  en  el  menu RESPUESTAS (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ual que en el menu MENSAJES ), cuando entremos en el menu  RESP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,  se cargara  el  EDIT  con un fichero llamado XXXXXXX.RES 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 es el nombre con el  que esta salvada  la aventura. Ahor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 que seguir una estructura, seria 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bras con las que reacciona la aventura ( EJ. EX PERR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 respuestas NO SE DEBEN  PONER  ARTICULOS, NI LAS  PROPOSI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 "A", "CON", "DE", "EN", "PARA", "POR", "SIN". Ademas  podrei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le varias  frases  como  respuesta  poniendole  el  signo "@"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BOTON@PRESIONAR B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respuestas: MIRAR, FIN, COGER, DEJAR, INVENTARIO, SALIDAS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ONES CARDINALES  ya  estan  definidas. Pero  he  incluido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es COGER y DEJAR por  si  hay  determinados  objetos  que n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dan coger de  una forma normal ( Por ejemplo, un perro atado 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o, al que antes hay que desatarlo para cogerlo despues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A DE COJ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quiere decir que la respuesta  solo se ejecutara si se es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localidad N�A. Este cojon ( si es que se va a  poner ) tie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el primero de todos los cojones, y me refiero AL PRIMERO DE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LOS COJONES, no quiero decir de los  primeros, quiero  decir 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LOC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erte la localidad actual a la n�A e imprime el mensaje n�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e cambia a la localidad n�151 la aventura ac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 objeto n�A  no  esta en la  localidad B  entonces imprime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saje n�C y acaba. Si se va a incluir, este  tiene que  ser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J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ve  el  objeto n�A a  la localidad n�B e imprime el mensaje n�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l objeto se mueve a la localidad 201 el jugador se  pone es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to, pero si se cambia a la localidad 200 entonces  el jugador c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objeto, pero tened en cuenta que  la orden COGER y DEJAR ya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das, y no hace falta crear alguna respuesta para 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  psi  n�A  no esta en la localidad  B imprime el  mensaje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ba. Si se va a incluir, este  tiene que ser de los primeros coj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I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ve el psi numero A a la localidad n�B e impri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s: Las  variables solo almacenan valores numericos. Hay 100.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as variables (excepto las especiales) empiezan  con el valor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ariable A no contiene el valor B entonces imprim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 y acaba. Si se va a incluir, este  tiene que ser de los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MAYOR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a variable A no es mayor que el valor B, acaba e imprime C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a a incluir, este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MENOR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 la variable A no es menor que el valor B, acaba e imprime C.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a a incluir, este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 la variable A con la B. Si no son iguales, imprime C y 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. Si se va a incluir, tiene que ser de los primeros co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a el valor de la variable A por el valor B e imprime el men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 B a la variable n�A. B puede ser negativo, por lo que 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ve para hacer re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VAL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 el valor de la variable A al valor de la variable B y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sultado en la variab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VAL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a la variable A en la variabl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V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ime  el  valor  de la variable A seguido de un espacio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oca un retorno de carro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Esta variable contiene las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Esta otra variable contiene los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Y esta contiene el 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tres variables especiales se actualizan por si solas, sin 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ad de hacerlo con un COJON. Se utilizan para el manejo hor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las salidas de 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No hace falta hacer respuestas para las salidas card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SAL A NORTE SUR ESTE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 cambia las salidas de la localidad n�A  por las  nuev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as en NORTE SUR ESTE OESTE ( por ejemplo. CAMSAL 2 3 1 4 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te a yo-que-se-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y PASCA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s ordenes solo son para programadores. Cuando escribimos el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N "PASCAL" a partir  de esta  linea  se copiara todo lo  que  ha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ta llegar a la siguien orden llamada "PASCALEND". Esto nos  si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meter directamente cualquier cosa en TP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AR 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A:=1 TO 5 DO PRINTLN('�ANDA YA!,X,Y,FUEN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ESTO ES UNA PRUEBA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sirve  solo a los  programadores, los que no  lo  seais  n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ocupeis por esto. Para que no haya confusiones es aconsejabl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er la estructura de las fuentes de nuestr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e el mensaje n� A y produc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ra a que se pulse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e el objeto N�A, el objeto tiene que estar en la localidad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 Tambien visualiza todos los mensajes correspondientes, pero 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 en cuenta que la orden COGER ya se hace automatic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J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 el objeto N�A, el objeto tiene que estar en la localidad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. Tambien  visualiza todos los mensajes correspondientes, pero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 en cuenta que la orden DEJAR ya se hace automaticament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os pongo algunos ejemplillos para que vallais pillando (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 mejor que os entereis antes de como funciona cada coj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AMA@EXAMINAR 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sajes: 1 Sirve para muchas cos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o  quiero decir  que  si no  estamos en la  localidad 1 n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ute  la respuesta, pero  si estamos en la  localidad 1 entonc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 continua e imprime el mensaj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PERRO@EXAMINAR P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2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          Objetos:  2 un p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sajes: 1 No tengo un p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Es un perro morado con man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ar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 objeto n�2 no  esta  en la  localidad 200 ( recordad qu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to esta en la localidad 200 esto quiere decir que esta en po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jugador ) imprime el mensaje 1 y acaba, pero si el objeto nume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en la localidad 200 entonces continua e imprime el mensaje n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ER M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               Objetos: 1 un m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VAL 1 1 3             Mensajes: 1 No tienes el m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2 Intentas beber un poco ma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a te la habias beb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Te hechas un buen trago de m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ienes el meado te lo bebes, pero si ya te lo habias bebido i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l mensaje 2 y acaba... A esto lo llaman "lluvia dorada", �no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AR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MAYOR 1 100 1                     Objetos:  1 el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VAL 1 -100                                  2 la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J 2 2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e llega el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Te compras la pe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 es un ejemplo de como se podria implementar el dinero en nu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LOJ@EX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01                         Objetos:  1 el rel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Son 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no tienes el  objeto n�1 imprime el  mensaje 1 y acaba. Pero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nes te imprime  la variable 101 y la 102 ( que son las variab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 indican las horas y los minutos actua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1 2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VAL 1                           Objetos:  1 el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Mensajes: 1 No tienes di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Ti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p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no tienes el objeto n�1 imprime el mensaje 1 y acaba. Pero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nes te imprime la variable 1 ( que en esta ocasion la he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lmacenar el dinero tenem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o  que  podreis  ver  suficientes  ejemplos en las aventur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pa�an al CUTRA, asi que me ahorro tener que poneros mas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 cosa  muy  importante: Los  cojones  OBJ, VAL, VALMAYOR, VAL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, VVAL Y PSI  tienen  que  escribirse  SIEMPRE  como las 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jones de la respuesta. Esto  es asi por que estas ordenes sirv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cion, asi que solo  nos sirven para  el principio. Otra cos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is que tener en  cuenta es que si  se va a indicar el  cojon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tiene que  ser el PRIMERO. Os aconsejo que  apunteis  todas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es en un papel, para que os sirva de re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 os sonara todo muy raro, pero cuando le  echeis  un vistaz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aventura de ejemplo os enterareis me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LO PARA PROGRAMADOR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 vereis  todo esta  bastante  bien  apa�adito, y espero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ndais todo. Pero al  final me he  decidido por no  hacer un co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 sirva  para  salvar o cargar la  posicion de la aventura (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 LOAD ). Las  razones  de por que no lo he puesto estan cla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s pongo habrian algunos  listillos  que modificarian los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dos y se pasarian las aventuras como si n�, asi que tendre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�aros  vosotros  el tema  de  salvar y  cargar  la posicion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turas, ademas, si os  diera solamente  la  unidad  compilada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diera la fuente, �yo no podria resistir la  tentacion de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 ficheros  salvados! ;) A  pesar  de  lo claro  que esta tod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is alguna duda  escribidme. Os aconsejo  que cambies lo que n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e, que para algo este programa te da las fuen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conveniente que salves de vez en cuando la aventura,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sgos y demas cosas, cuando  la  tengas  hecha  ya puedes pasar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pascal, el  resultado  sera  un  fichero .PAS, para  que tu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ques, o  para  que hagas lo que tu quieras... Asi que ya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irle a  tus  aventuras  esa flipante rutina de musica, o tal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ciones en los graficos, o meterle esas rutinas en ensambla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AS VERSION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guiente  version  sera la "1.5" en la que  incluire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s, con esto quiero decir que se podran incluir respuesta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ejecuten sin necesidad de una accion tecleada por  el jugador.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ia servirnos para multitud de cosas, como por ejemplo: si un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pa�a a el jugador podriamos hacer  que  ese PSI le haga pregu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este durante todo el rato ( que PSI mas  pesao... ). Tambien  te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do hacer que el CUTRA te de el fuente en C, por lo que os  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endo a todos que os registreis, MIENTRA ANTES MEJ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PEDIDA Y CIERR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da mas quiero decir que ningun animal resulto muerto  durant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cion del CUTRA ( solamente fueron torturados lentamente... }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te ha gustado  el CUTRA no te pienses dos veces lo de escrib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arta, que esas cosas son las que dan animos a los programa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 gente no me apoyara con los programas que hago no creo 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gase a terminar. Otra cosa, �disfrutalo! :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---------------------- FIN DEL MANUAL---------------------------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