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iscusses how the proposed Z-machine standard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Infocom and goes on to discuss some other interpr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ich Infoco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Nelson has recently proposed a standard for the Z-mach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tive for this is the severe problem which game author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ented with a range of interpreters of wildly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With the help of quite a few others, Graham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down exactly what Infocom intended the opcodes to do, ba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 evidence provided by Infocom story files and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available evidence (especially for V6) is a littl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, which is why the errors in some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.  Screen handling, especially in the presence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ortional fonts, seems particularly tricky 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tandard conformance goes, Infocom 1.7 was hopeles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been about as far from conformance as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ing a vague chance of being fixed.  For exampl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the original ITF sources is almost pure Version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ties required for indicating availability of fonts,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ere not pres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com 1.8 should be better; the revamp needed to add col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elped the header handling somewhat.  However, real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missing and seems difficult to implement in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Equally, the `multiple output-streams' man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ve only the vaguest resemblance to the four-layer 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is interpreter is *not* conformant and needs qu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before it can be.  (It looks like 2.0 might stand a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the current release rate of every six months means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onformant some time (very) late in 199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!Infocom was first ported to the Acorn, the other main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on the Archimedes were Frank Lancaster's Zip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uard Poor's desktop interpreters (called !AUInfocom and !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blindingly fast, and very compact, but runs outsid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system font and plays only version 3 g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this implies is enough to make it almost unusable on an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Lancaster has also released ZipDebug, which is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nd interpreter; the main point of interest is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ersion 6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uard Poor's interpreters (at least early versions)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but fail to display a cursor and fail to handle back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!Infocom 1.7 was released, Kevin Bracey has released his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owell's Zip interpreter.  This has quite a few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er screen redraw (presumably due to a better 'fit' between 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and the Acorn font screen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version 5 support including the real-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6 support for playing the late `graphical'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ormant with the proposed Z-machine specification, due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o using the cleaner Zip interpreter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ur and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ises the obvious question of why !Infocom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the Acorn.  There are four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 compatibility.  From time to time I play Infocom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achine Infocom runs on, and it is very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aved positions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some users who also have multiple platforms and li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ility.  (And will complain loudly if I take it a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!Infocom uses slightly less memory, at least on older machine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Box is in ROM, the situation may be 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mostly a no-brain operation to keep the Acorn version i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If you need the portability !Infocom provides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old machine, you might prefer !Infocom to !Zip2000.  You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!Zip2000 a good look anywa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Infocom interpreter I have seen on the Series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ay ported by Oliver Wagner, and based on Mark Howell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ather than the ITF interpreter.  Currently, Inf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3 main disadvantages; it uses more memory (typically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), it uses simple fixed-width fonts for output, and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s slightly buggy; try ESCaping from a save dialog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 task 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foPlay used more memory than the 1.4x version of Infocom;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ndling in 1.7 means that for larger games like Trin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s even more noticeable.  A naive port of Zip or ITF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t the resident pages of Trinity into the 64K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P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ef advert: There is also a commercial version of Info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, sold under the name InfoZip.  This is supplied in both 3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versions, both of which are smaller than shareware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ssentially preregistered, along with a printed manu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application InfoStat. It is available bundled with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Lost Treasures packages from Lacegem on (0)61-792-287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nfocom interpreters in use under UNIX appear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the ITF and ZIP interpreters, usually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screen handling library.  The other X11 based interpreter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airly crude screen handling, but tracking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terpreters is not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played with any of the Windoze based Zip ports. 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ort of Zip occasionally, but not in anger.  My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they prefer Infocom to the other Windoze interpre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luses for Infoco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window resizing and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 compatibility with the other ports, including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ing a saved position can start the corre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or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