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AN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lane" text adventure was created using "Th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", Version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Number is 71310,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