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D Q W S U B M L C Y S N Z I Y Y N O R S T R L I E 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O L B T N O T R G M D M B J O Z H R Y J X U Y I K L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T F F T R S Y G N M D M P E I G O V D A B E S N Y 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O S L C I V X L F V O W C Z P P S W J F B J H P C 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 G N W K C O J M R Y J F L X U H M E Z W K S P L S W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J B K I K Q V B R P Q S S W G W K V M C K Y C S M 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G- D I G B G B C R D P K E J V B K Q R Z Q X W I Z E O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K O A M L G Z Z A L R X E L O X O P O W X A H X Q 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- H B B Z R V H Y X O W H A F K L Q L O R X T G Q C F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J- C V T Z B N Z K N A D L K W M X O Q L N S T U Q C Q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K- I T W D P W O B E K Q F S Z P L S X D C I Q N O K L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L- K F T O S Q X J W U T X F Z S S U K D T F O P U Y L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E S P I B N W P G G H X W D P M E H Y X O L Y X V V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H P Y P F Q P F S G P H N S W S U T I P M X O D R 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- V D L N O F R V W W I N I C U O D H T G I Z C M M H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X X N K H W Q I T Z X X I O N C S V Y N S O V B A B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G D B I M T J G T E T L G N H C N Z D C C X U J E K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J O V C Q Y G D R P L M D R W L W D S H K R D L A 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T T X X Q U S U I Y C Q C B U O O B T Z P G Q G H C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N L I I W Q Q E O F A U Q O M D T X I Y I N Z Z N Z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U- N Q Y A A N C E U S O E W S C C Y I A E K E B P R T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E T V U X L I Q Q T E D M T E N B Q Q X X I B N U W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- G R J L T Q H N H A H D R G S T V J B V D X G H C H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L R A J W Y G B D G G M N C O E C W F O Z G D V I G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Y- I V A K K J C Y O X C R M Y S T V L V V S V S J P O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 L O I A P V K H H G S S H X G D L J D V O U C N B X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| | | | | | |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