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cula, part 2: The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ful coach journey ultimately brings our young man 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ight or two and some long discussions with the Count, he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is he a prisoner, but also his life is in danger!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his one obsession. Should he succeed he vows to writ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in England to warn of his discoveries. The castle holds 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est not talked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Dracula2_The_Arrival.blb" you need a Glulx interpreter (Glulx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lulxe, ZAG, or Gargo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 at &lt;http://www.ifarchive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y recommend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lulx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ifarchive.org/if-archive/interpreters-other/glulx/interpreters/glulx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 for GNU/Linux or other systems with j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ifarchive.org/if-archive/interpreters-other/glulx/interpreters/za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 conventions of N, S, E, W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nventory of all that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=Relook at present location. Make good use of this as things can...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i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swer the questions of the characters, with the action SA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SA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ore than two word commands, e.g. LOOK AROUND, BOARD THE COA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ry to keep them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game, there was the command LOOK AROUND, giv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the room. In this part the LOOK AROUND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LOOK; the additional information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description and th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word commands are also used WAIT or Z, SLEEP, YES, N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can be worn or removed using WEAR or REMOV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SAV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terpreter asks you to type in the file name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RESTOR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terpreter will ask you to type in the file name of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 will allow the game to play music, MUSIC OFF will disabl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 will replay a song if the music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NDO a turn; RESTART the gam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al commands are HELP, that prints all this tex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&lt;luis arroba neofis dot com&gt; or at &lt;urbatain arroba dot com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ints, or to repor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TERROR IS WIT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using WinGlulxe, the .cfg file must arrang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a 640x480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AG you must specify the .cfg file just after the .blb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-jar zag-1.05 Dracula_The_First_Night.blb Dracula_The_First_Nigh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Gargoyle on any system, the zip package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2_The_First_Night.ini that is the configuration file for Gargo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NU/Linux or any other Glulxe interpreters that don't use .cf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override the .cfg file: when running the gam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t the splash screen, try to adjust the game to a 640x480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(the game visualization is designed for a 600x480 window)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the splash image, so that it doesn't show any whi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the gothic font named Black (file blkchanr.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game; however, to allow the interpreter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installed o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copy the font file into the fonts/ directory that i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th, for example: c:/windows/fonts/ (Maybe under Windows2000 or Wi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dministrator rights to access tha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nGlulxe will display the font without problems. If not, mayb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.cfg file correctly or you have overridden it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WinGlulxe options and select the Black font for every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User2 that must be NON PROPORTIONAL (Serif font could be useful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GNU/Linux using ZAG... ZAG runs under java, java uses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refore you have to copy the Black font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you must be root to do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/lib/X11/fonts/Tru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ZAG doesn't correctly manage the .cfg file, go to ZAG's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Black font for every style, except for User2 fo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ONOSPACED font or a NON PROPORTIO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any case you cannot install the recommended font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and select the font name of your choice (overwrite Black): Ser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Serif, or any Courier ar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ystems, WinGlul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configuration file (.cfg file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: the text seems misplaced and cut off, try this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to a .zzz file and relaunch the game. Chances a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indow is maximized. De-maximize it and close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back the .zzz file to a .cfg file and everything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can delete the .cfg file; and manually adjust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0x480, or just when the frame fi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that problem was fixed in the WinGlulxe new version (WinGlulxe 035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), so just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/Linu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interpreter in linux that looks so good and fits the fea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nGlulxe interpreter, but here I'm commenting on the most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lxex is not recommended at all. The binaries in circulation ar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They don't show the images properly, don't play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play the colours styles, so it's like playing the Z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Glulxe must be patched and recompiled to obtain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ption is ZAG that runs over JAVA, but it sometimes crash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song. Dracula The First Night plays Bach's Toccata and Fugue on 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rashes (without any way to recover)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FF the next time you play, that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 also doesn't display the styles correctly, but there's no gameplay probl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AG doesn't display the frame mask correctly, but it's not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not been tested on systems other than Windows and Linux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systems running ZAG, just read the comments on ZAG running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 hasn't got masks for the frame, and it will sometimes show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for the frame. Also it does not handle the hyperlink propertie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 very well, but they are only for mouse contro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all to play the game. The music maybe could hung up too, so ju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off will solve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, part 2: The Arrival. Is a remake of the original game Dracul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(c) CRL 1986, by Rod Pike. Translation to spanish and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c) 2006 Mapache and El Cl�rigo Urbatain to informATE! bi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by Kano, Urbatain, Jarel and Choda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ppearance remake, remake splash screen by El Cl�rigo Urba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ing the MOD: Ja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nt and Bach MODs downloaded from the web (free 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ith a revolver against the Urbatain's head for implement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 Yagram Bog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 of the english version: Katzy, Jose Manuel Garc�a-Patos, Val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teltsev, and Eric 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the text in the English version: Eric Eve.^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 of the spanish version: J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Monte de las �n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uarios.lycos.es/Urbata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find a bug or a spell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tain arroba gmail do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che2004 arroba gmail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ightflyers at IRC chat #CAAD at IRC hispano, and at If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ulx luminaries at rec.arts.int-fiction group specially to Adam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rew Plot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thanks go out to Graham Nelson for writing Inform, Zak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nish version: informATE!; and Andrew Plotking for Glu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y Special Thanks to Eric Eve, for his excelent job editing and tes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from Urbatain: Y gracias a mi gran amor por su apoyo, am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encia sin l�m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