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nclair ZX Spectrum Emulator 'Z80' v3.05  -  11/11/96  -  by G.A. L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to the Spectrum Emulator, from the the first ver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leased, version 1.20.    (*) = only availabl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between brackets are games that first indicated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bug in the emulator, or the person that spotted th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1/96        Version 3.05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Disciple/+D Centronics printer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Disciple COPY SCREEN$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RLD and RRD could change ROM (Soldier of Light; James McK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Lee Tonks aka Blood told me about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RES/SET IX/IY could change ROM  (Red Scorpion; bug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Robert Zmyslowic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Z80 again works on all processors, including 8088/80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LT-F7 shortcut to playing .TAP files work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uitively, following suggestions by Einar Gattoni Sauk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dded switches -tx and -tp, to suppress tape info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o pause after each block respectively.  Thes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be changed at runtime.  (Suggestion by Blo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Extended switch -d (double interrupt frequency)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th higher and lower interrupt frequencies than 50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uggested by Cristian Seca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dded switch -0sND to select physical drives for MGT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uggested by Einar Gattoni Sauk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witch -ti now looks for .TAP file in both curr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.TAP file directory.  (Einar Gattoni Sauk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unction keys now work when tape info window pop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inar Gattoni Sauk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e combination LD SP,#FFFF/RET and ../RST cc ca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l Protection Violation.  (Robert Zmyslowic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Bugfix: long OTIR to #FE in Hi Res Color mode crashed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onfuzion; Bernhard Lu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Bugfix in OUT #FE routine when sound was turned off;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80 to run very slowly sometimes  (Cristopher H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loating bus emulation improved in HRC mode  (Ricochet;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nks noticed the probl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Bug in filename-selection-by-typing-initials, introdu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3.04, fixed.  (Bernhard Lutz, Einar Gattoni Sauk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Z80 now runs under Windows 95 in DOS boxes. (v3.04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d, in fact, but this list didn't say s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Bugfix: Z80 sometimes 'compressed' 16K blocks in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 16K, and refused to load the resulting file.  Z80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at has been changed.  (Robert Zmyslowicz, Erik Kun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Bugfix: IN to page Multiface rom/ram in or out corrup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  (Genie 128; James McKay and Blo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)  - Bugfix: Z80 didn't swallow read-only VOC files, and TAP2V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duced those for no reason.  (Einar Gattoni Sauk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)  - Out2Voc of v3.04 registered distribution didn'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cause wrong memory model was chosen.  (Wojtek Wasilews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)  - Bugfix: playing a .VOC file and then loading a .T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used Z80 to crash.  (Wojtek Wasilews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)  - Bugfix: loading a +D .Z80 snapshot with no PLUSDROM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present now causes Z80 to select Discip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ally, instead of printing error message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Robert Zmyslowic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Bugfix: Level numbers were sometimes incorrectly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forming name of .DAT file.  (Robert Zmyslowic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Bugfix: When two snapshots of the same name exis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SNA one was loaded, and never the poor .Z80 one.  (Blo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e AMX mouse was called AMS mouse everywhere.  (Erik Kun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ome errors in the tech doc fixed.  (Einar Gattoni Sauk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dded list of Disciple/+D system variables to Z80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8/96         Version 3.04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upports .SLT 'Super Loader Trap' files with level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ing screens.  Added utility ADD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Much better keyboard handling and speed measuring 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xes running under Windows (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)  - Added utility READSB to read .VOC sampl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ndBlaster compat. sound card, and digitally filte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nally enables reliable loading via a SoundBl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)  - Bugfix: Disciple snapshots don't overwrite old data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Needs 16K less memory: fast/full/minimal (default,-xt,-xu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64K, 517K, 481K; uses 240K less base memory if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 is present.  No support anymore fo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cules and Plantronics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)  - Switch -00 added, to suppress pause at intr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Z80 now ejects paper from laserprinters when ZX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witch -0f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dded tech info about ZX Printer, AY-3-8912 sound chi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trum 128 internals.  (Info on AY chip due to Alast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oker and Ian Colli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)  - VOC files are high-pass filtered when played back,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ing less sensitive to 50 Hz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upport for 2nd analogue joystick as Sinclair 1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e emulator returns 'No ZX Printer attached' i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er is not there or off-line; previously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ng on a COPY with no printer to print to. Switch -x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.  (Lords of Midnight, SuperS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dded -xy trac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dded -0m opcode mapping feature, for use with (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of) Leslie Styles' disassembler DS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witch -kx added, for custom remapping of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ddresses are entered as decimal numbers by default n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x can be used by prefixing the address with a # or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dded explanation of Break Points in documentation (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21) (Douglas Paull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Novell broadcasts are disabled (Damion Y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imer routine mad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)  - Bugfix: Disciple/+D track buffer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Bugfix: SoundBlaster is properly turned off at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Bugfix: RES/SET opcodes can't change ROM anymore (Catch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Batman, the Capped Crusade; thanks to Gerardo O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rr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Bugfix: CTRL-ENTER when loading snapshot now also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 of hardware mod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Opcode for loading levels is ED FB, not ED F6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ation said previously. (Russell Ma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Bugfix: Loading snapshot saved in +D hardware mode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USDROM.BIN file present does not return Z80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Bugfix: settings are read correctly from snapsho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o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Bugfix: '128 I/O ports are decoded properly (Three Wee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dise 128; Tomaz Ka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/12/94        Version 3.03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)  - OUT2VOC now also handles 128k soundchip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)  - TAP2VOC can now produce raw sam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Bugfix: Mouse and analogue joystick work toge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perly. (Niccolo Rigac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mproved Hi Resolution Color emulation; the emulato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erent timings in 128K modes, and locks in o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es to synchronise.  Most programs that use HRC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 correctly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Bugfix: Without EMS memory, Multiface 128 did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mall error fixed and explanation added in DOC abou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Z80 file headers (Arnt Gulbrands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dded: Switch to turn off Hi Resolution Color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letely; this saves another 40K over -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dded: Program counter trac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dded: Information in documentation on Spectrum 128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ings, and interrupt tim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n 128 mode, out address 7FFD is decoded using only A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nd low order byte), making at least one proble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. (Igor 'Iggy' Eg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11/94         Version 3.02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Bugfix: Without EMS memory, a Spectrum error with IF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ked the emulator or generated an 'IN 0 crash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)  - Bugfix: OUT2VOC did not work properly for long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/10/94        Version 3.01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Bugfix: The ZX Printer code for Epson printer was fau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e phone number for B.G. Services in Z80.DOC wa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e emulator can now log Z80 OUTs to any I/O port in a 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, with tim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)  - Added utility (OUT2VOC) to translate .OUT log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VOC sound sample files, for recording music and SAV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ly to a .V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dded a new section to the documentation about the Dis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+D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dded section about the OUT2VOC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/10/94        Version 3.00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)  - Disciple and Plus D disk interface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ZX Printer support, for Epson and HP Laserjet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Emulation of hi-resolution color and border effect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ct ti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Multiface 128 emulation; useful to load M128 snap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upt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Mouse support, controlling either Spectrum joystick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X Mouse interface (supported by e.g. Art Stud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 number of improvements and bugfixes of the Z80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ulation code, solving several problems with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ers, most notably Ocean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ll instructions emulated, including unofficial DDC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DCB ones, and all unofficial ED instructions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official flags e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User defined joystic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)  - VOC file support - read programs stored in sound sam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)  - Emulator can read in real mode from SoundBlas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aster code using 386+ instructions for V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witch to remove info window when saving o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Emulator can set breakpoints at any address, invi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unn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Can save any part of Spectrum memory to disk, and 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)  - Utility to read a sound sample from the standard LPT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face, or the SoundBlaster, in a .V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)  - Utility to convert .TAP files to .V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One-key joystick mode change, with ALT F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mproved emulation of 'floating bus' (try Arkan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)  - Bugfix Z802TAP; sometimes blocks got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Bugfix: Digital Zandbergen joystick did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Multi-level support, in the same way as implemented in XZ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0.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Bugfix: MOVE from cartridge to another cartridge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, due to buffering problems. (Martin Smi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Bugfix: Several problems with the keyboard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er Windows are 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Bugfix: R register doesn't change when going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Better sound quality, and no border interference anymo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l Mode when playing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/5/93         Version 2.01a released (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)  - Fixed bugs in DISCiPLE disk read utility, and adde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copy all file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ixed typing error in Z8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ixed small errors in Z80FAQ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5/93          Version 2.01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dded LaTeX and PostScript doc, by Lars K\"o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dded Window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dded -xb switch (black and white 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dded remark about Czech registration to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dded various other things to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ixed bug in (X-)Hercules border dith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/4/93         Version 2.00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Z80 now supports the Spectrum 128, including '128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ough PC speaker or AdLib compatible sound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Dutch documentation rewritten in Eng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Much better tape support, with tape files on disk,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headerless files and more difficult formats, eas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programs using LOAD "name", multiple files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pe file, automatic mirroring of loaded blocks to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Microdrive support, 8 microdrives with cartridg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lding up to 126K of data, low-level I/O compat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VGA support, fast screen update and accurate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ing b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Z80 emulation nearly perfect, including e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official flags and undocumented features. Tim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vidual instructions is made much more accurate on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ters, while maintaining maximum possible speed on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pectrum keyboard layout help-screen under ALT-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)  - Disciple/+D disk read utility can translate 48K and 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napshots to .Z80 files, and screen snapshots and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to .TAP files. It will now also read 5.25'' (7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0 track double density) disks, and some bug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Z80 now reads a .INI file at startup for default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Changing the hardware (SamRam, Spectrum 128) now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-the-f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e R register and LDIR emulation flags are saved in .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napsh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)  - The emulation speed slowdown is now accurate from 8 MHz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fastest available 486 machines. The emulatio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be brought back to 7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)  - Source files now include source of SamRam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upport of AZERTY keybo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e emulator can now run under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Emulator can use other default 16K rom (switch -x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e program uses EMS if available, for fast bank swit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)  - CONVERT utility can now also convert a screen to a .PCX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)  - CONVZ80 now also supports the .PRG and tape files of Spec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Kevin J. Phair) and tape files of ZX (Rindt and Brukn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)  - New utility: Z802TAP, to convert a .Z80 snapshot to a .T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)  - New utility: TAP2TAPE, to write a .TAP file back to t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ixed CGA colours 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ixed CTRL-BREAK 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ixed several other bu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 nice new intr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/8/92         Version 1.45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Z80 emulator is now about 5% faster. Arnt Gulbrand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uthor of JPP, pointed out to me that I was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L register too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e analogue joystick now real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)  - SAVEing programs to tape now really works (if you'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ed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You can now load .SNA files (commonly used snapshot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ly into the emulator, without having to conver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ConvZ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e Interface-I RS232 channel can now also be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3 and COM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)  - ConvZ80 now also supports the .SP format used by a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ulator called 'SPECTRUM', written by Pedro Gime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 capacitor in DIAGRAMS.Z80 had the wrong value (17-8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.SNA files that were loaded were not properly clo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ing in a FILE NOT FOUND error. (17-8-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/7/92         Version 1.41 released. The 1.40 version of Z80.EX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ed with COMPACK (sort of PKLITE), which was bug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didn't run on some '386s and '486s. This version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ed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/7/92         Version 1.40 released, Shareware and f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)  - Full tape support! A program DIAGRAMS.Z80 is su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consists of two diagrams of tape-adapters for PC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 test-program useful for calib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)  - A utility to read DISCiPLE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e analogue IBM joystick and a special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gital (Spectrum) joysticks are supported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ation file is a diagram for the digital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 more extensive manual, and a summary for Englis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aking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peed measurement of the Z80 emulator is mo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V1.20 overestimated the spe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unction keys F1-F7 and F10 are now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e Emulator can run in 'Real'-mode, for bette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for tape (speed-)load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R register emulation is now perfect, so that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s (e.g. lenslock games) can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Video routines ar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everal bugfixes concerning writes in ROM. (Strong 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e settings of Issue 2 emulation, Doubl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quency, Video synchronisation mode and joystic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red in .Z80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11/91         Version 1.30, for registered users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t is now much easier to choose a file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: the cursor keys, PgUp and PgDn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owse through the list of files, and letter-key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ar jump to the first file that starts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tter. The files are now alphabetically 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inclair joystick 1 added (keys 1-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f a path is entered at the command line,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ally jumps to the main menu, option '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', and changes to the spec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f a file is attached to the RS232 in- 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nel, the read- or write-position is shown (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, options I and 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witches -yl and -yh are added, for Low and High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chronisation. With these switches, the flick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rites of some games can be reduced. (Ghost 'n Gobl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ridi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Bugfix: DOS-clock ran too fast in version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Bugfix: On AT's the Emulator crashed if Spectru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interrupt mode 2 while the I register was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ull Throt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Unofficial flags are now emulated better. (Ghost'n Gobl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)  - Extra utility CONVZ80, converts .Z80 files in .S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SNA files, the snapshot formats of the Spanish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ulator VGASPEC and the Norwegian Spectrum emulator J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pectively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)  - Utility Z80DUMP; displays the header of .Z80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10/91         Version 1.25, for registered users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Bugfix of instructions CB30 to CB37 (Bou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50 Hz interrupt and video update run 180 degree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ase (BC Quest for T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LA, SRA, SRL sp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)  - Switch -z added: the Emulator now can be slowed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ut a facto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Bugfix sound: some computers only produced soun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 31,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witch -2 added for Issue-2 emulation (Spin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Bugfix GETRS: now reading from COM2 works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-screen counter shows the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)  - CONVERT extended: GIF-files can be made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Z80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/7/91         Version 1.20 released.  Eerste, geheel Nederlandse vers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1/88        First line of code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