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5  -  11/11/96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80' is a shareware program.  The program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and the parts which are left out are inclu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You are encouraged to give this demo version to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original archive in any way, pleas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emulator consists of the Z80-304.ZIP archiv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EXE      - The e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NI      - Default initialisation file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PIF      - Program Info File to run 'Z80'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CO      -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DOC      - Documentation file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FAQ.DOC   - Frequently asked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DOC      -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S.BIN     - Various ROM images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INFO.DOC - Technical info about the Spectru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SCR   - Keyboard layout help screen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.Z80  - Circuit diagram for tape interface, a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the emulator differs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 the following respects: it displays a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started, and will only run normally for five minut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rogram cannot be slowed down anymore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oad from or save to tape, and it does not emulate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lus D interfaces.  Everything else works a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get the fully working version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- a general conversion program: can list out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e it back, produce .GIF or .PC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umps, translate Spectrum ASCII (CR) to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/LF),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 - Translates various snapshot and tape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emulators into each other. 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iar .SNA format use by several emulators (J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ZX,...), and also Pedro Gimeno's (VGASPEC an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P format and Kevin J. Phairs' (SPECEM) .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handle tape files of SPECEM and L. Rin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Brukner's emulator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- Reads DISCiPLE and Plus D diskettes, both 3.5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5''.  It translates the 48K and 128K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.Z80 snapshots, and ordinary fil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s to .TAP tape files. (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registered version, but handy for th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DAT   - Utility to edit the additional data part of 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 files, which contain loading screen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2TAP  - Converts a .Z80 snapshot, 48K or 128K, to a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be loaded into the emulator and saved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n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TAPE - Saves the contents of a .TAP file back to tap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to an ordinar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VOC  - Converts a .TAP file to a .VOC sound sample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to tape, or to loa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VOC  - Reads in a long, 'digital' .VOC sound sample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put to the emulator, from the LPT tape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B   - Reads .VOC sound samples from SoundBlaster using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pplies a digital filtering and oversampling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thm tuned for Spectrum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2VOC  - Converts .OUT log files into .VOC or raw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so that you can easily extract music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/Spectrum 128 games, or SAVE directly to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aw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DUMP  - Shows the header and the contents of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the source files of the emulato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the SamRam, and you will be kept informed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oose to register for the emulator without DISC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emulation, if you are not interested in those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a bit lower then, but you will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above (including the DISCIPLE program);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get a version of the emulator that will not emulate the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gistration sites, the main one being B.G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.K.  You can also register with Jimaz in the Czech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vid Pomeroy in New Zealand, whichever is most conveni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riendware in Spain and Sinclair Freakeren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registrations, please either PRINT your order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BLOCK CAPITALS to aid readability.  If you use a postal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or direct transfer, please try to also send a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with details of the payment etc.  Many payment sl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BP 20 or BP 15 (BP=British Pou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or without DISCiPLE/Plus D emul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can be by cheques (Sterling on a UK bank, or Eurocheques)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order made payable to B G Services.  You can als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Giro account 324.82.16  (B G Services).  Girobank p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le, Merseyside G1R 0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nd money in cash.  Please send British Pound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urren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use other currencies than British Pounds on chequ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conomic to change.  If it is the only option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P 8 to cover drawing costs.  I regret I cannot accept ord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Roeb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enquiries on (0181) 287 4180, Fax (0181) 391 0744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ad: +44 181 287 4180 and +44 181 391 07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 can also supply ready built tape interfaces for BP 1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ofessional quality items built into 25W 'D'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is archive is old, please enquire on price before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on a 3.5" HD disc together with some 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hich is either PD, or has the approval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sc sizes may be requested, but these may no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via B G Services is fastest, and is preferred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however, sending money to The Netherlands may be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 users can transfer NLG 50,- (full version) or NLG 35,--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emulation) to the following Gir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.45.263  (G.A. Lunter, Groni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of BP 20/BP 15, US$ 30/US$ 25, DM 50/DM 40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nt, in cash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-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(convertible) currency of an approximately equival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accepted.  From Spain and Italy, postal money ord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cheques can also be accepted.  Please do NOT use other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Dutch Guilders (NLG), and do NOT fill in the place you l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Groningen' or leave blank.  Cheques that a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cost HFL 15-25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the Czech Republic, you can contact Jim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42 2 379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+42 2 37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vondrack@jimaz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500 and 650 Czech cr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omeroy, New Zealand 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New Zealand and Australia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Pom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Box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09) 627-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davidpom@iconz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40/50 NZ$, or 30/40 A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tes reserve the right to ignore any order which does no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d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older registered version and wish to upgra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your registration site, sending return postage.  Upda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ersion number and normally sent free if a disc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is received.  Updates from previous versions will carr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