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ONV V1.10 - SPECTRUM EMULATOR SNAPSHOT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- Convert snapshot files (.SNA, .SP, .Z80,  .PRG,  .ACH,  .Z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NX, .SIT and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ublic Domain, and because of that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&lt;infile.EXT&gt; 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&lt;infile.EXT&gt; &lt;out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is a utility to convert between various snapshot formats.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created by various spectrum emulators. SPCONV conver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NA, .SP, .Z80, .PRG, .ACH, .SNX, .SIT and .Z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for the infile or outfile parameters are not accep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is  displayed  if  either  *  or  ?  is found in one 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. The outfile parameter is either a full filename  or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  .SNA, .SP,  .Z80, .PRG,  .ACH, .SNX,  .SIT or .ZX.  Th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from the first paramete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y the &lt;infile&gt; and &lt;outfile&gt; are not of the same type. If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a error message. This is so unless both files are of the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80 type. In case of .SP format the converter  will  convert  an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.SP file to a new style .SP file or from a new style .SP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tyle .SP file, depending on the input. The old  style  .SP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by VGASPEC, with seems to be an unauthorised version of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TRUM" program. The "SPECTRUM" program will use  the  new  style 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both files are of the .Z80 format spconv will read the .Z8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output a .Z80 file in the version 1.45 .Z80 format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normal 48K Spectrum files made by Z80 version 2.01  or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older format so they can be loaded in a version 1.45 Z80 o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 emulator. Of course additional information that can onl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ersion  2.01  and 3.0 files is lost. Therefore spconv will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Z80 file is for a 48K Spectrum and check if the Interface-1 ro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paged  in.  If  the  check  fails  an error message is g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is terminated - no output will be produced. Spconv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version  1.45  .Z80 files since these are compatible with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80-emulator versions. If Spconv encounters a .Z80 format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 to  be  newer  than version 3.0, Spconv will attempt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in the hope that it is upwards compatible. A warning will g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SP files - Used by the Spanish "SPECTRUM" and "VGASPEC" progra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to/from .SP files may not always work. It is not clear  to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IFF,  IFF2  and the interrupt mode are stored in the .SP fil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 I have made some improvements to  this  type  of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it  sould  work now, but I have not enough .SP samples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it. Note that crashing of a converted image may also  be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 in  the SPECTRUM emulator. Conversion to .SP will work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verted from a RAW image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Z80 files - Used by the Dutch  "Z80"  programs.  This  forma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for 128K Spectrum ima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SNA files - Used by the  Norwegian  "JPP"  PC-program;  the 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for  the Amiga; the "XZX" X-Windows program and a lot m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ost  supported  format  since  it  originated  from  the  Mi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dirver form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between .SNA and .Z80 and from  .Z80  to  .SNA  should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 both formats are sufficiently described in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P (the norwegian emulator) and Z80 (the dutch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PRG files are loaded by a PC-emulator from Ireland. This  emulato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ve in this form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to/from .PRG files should work  fine  also.  I  don'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of  that format, but I think I figured it all out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ome samples. I only don't know where the border colour is st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em  emulator  (an Irish emulator) doesn't show the border, so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by trai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ACH files are  used  on  Archimedes computers  by  an  emulator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or" or "!Speccy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version  1.07  Conversion  should  work  without   proble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 is  patterned after a program (also called Spconv) and a BB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 from John Veness (supplied to me by Mike Borcherds)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a .ACH file snapped just after startup which was most helpfull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I got were written independently but had  all  regist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place (but one got her accent registers swapped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), I think it is pretty  safe  to  assume  that  the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now. The previous version of this converter got register 'I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 spot, and more important, I forgot to set  the  interrup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verting to .ACH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tested now with a fair collection of snaps. The .AC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my  own invention to cope with the MS-DOS naming conventions. I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is way because the samples I had ended in ".archimedes"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RC  as  extension  didn't  sound  like  a  good  idea.  I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medes computer to test it but somebody else (Adrian Jackson) di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. For proper conversion you need the spectrum rom becaus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archimedes image (don't blame me).  The  ROM  must  b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ectrum.rom'  and  be  located  in the working directory 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spconv.exe. If no ROM is found  the  converter  will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ZX files are used by the KGB emulator on a Commodore Ami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to/from .ZX files should  work,  Peter  McGavin  send  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 of  the format as used in the KGB emulator.  I impleme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but I don't have an Amiga with a KGB emulator so it is un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previously  used  the  information about the format of the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Basic program supplied to me by  Jason  Brown  and  mos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ated  so  I'm hopefull that it works. Please send me feetba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so I can put it here in the documentation. Oh, before I fo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X  format contains the last 132 bytes of the spectrum rom (don't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) so spconv will look for "spectrum.rom" in the working  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spconv.exe is located.  If absent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bytes will be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SNX files are used by the Atari ST Spectrum emulator, Specci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ded by Damien Burke - v1.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SNX format is an extended version of the SNA format. 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 and SNX files are nearly identical; SNX files contain a 'XSNA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10 extra bytes,  these being the settings  for particula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mulator program.  The RAM image itself is packed using simp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, so file sizes are similar to .Z80 files.  Only three .SN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tested so far,  but they all  converted to a 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back)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SIT files are used by the PC Spectrum emulator, SINCLAI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ded by Damien Burke - v1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SIT format is similar to the  .ACH format in that i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trum's 16Kb ROM area  within the snapshot. A 28 byt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followed by  the ROM and then the  RAM (48Kb - SINCLAI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 128K Spectrums). To convert  from .SIT to any other form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ormally be a  problem; though if a .SIT  file contains a  custo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Shadow Of The Unicorn) the resulting snap will not work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any other format  to .SIT you will  need to have a  ROM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ectrum.rom' and  this must be  located in the working 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 spconv.exe. If no ROM is  found the conver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NULL bytes, and the situation file will almost certain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 conversion  from a .ACH  file with a custom  ROM to a .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 custom ROM will still use the 'spectrum.rom' fil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data present in the .ACH file (and vice versa). This program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m lazy. What do you exp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AW files are created by saving the whole ram on a real spectrum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232 port of Interface-1 from ba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can also be used to convert a raw spectrum  image  to  a 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 image  has  to  be  captured  with via the RS232 conne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-1.  Some tools to do this are in an archive called "SPEC232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called  "SLOAD"  will  read from the RS232 link to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-PC. At the Spectrum side th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*"b"CODE 16384,49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be used. Spconv will convert the file is such  way  tha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in the basic interpreter after the snapshot is loaded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*"b"CODE 16384,49152:PRINT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fter conversion to a snapshot file and loading it in  the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with printing "Hello, World!". A description how to wire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 is also in the "SPEC232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 .SNA JPP file to the .Z80 Dutch emulator:   spconv  game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z80 or spconv game.sna 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OK: The program finished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USAGE:  The program was called in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rong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ildcards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put and output are of the same type (not for .SP and .Z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READ_ERROR:  There was a problem while reading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rror while reading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rror while fseeking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WRITE_ERROR: There was a problem while creating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rror while writ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rror with opening/reading the spectrum.rom needed  for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FILE_ERROR: There was a problem with the input or outpu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pu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ype of input or output file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pu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A newer version of an exi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Not in the expected format (RAW and new .SP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Not a 48K spectrum file (in .Z80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put file snapshot was taken while the interface-1 was paged i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Z80  files).  The  other  file  formats  can  not  cope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cluding the version 1.45 .Z80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ndocumented page number in .Z80 files (file corru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Decompression of .Z80 file failed (file corru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be portable. Assumptions about endian-ness ar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  ensured  clean  compilation with Turbo-C++ 1.0 (with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).  Chris Wells used this command line of GCC on this progra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e feetback until it gave a clean comp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c -ansi -pedantic -Wall -Wwrite-strings -Wshadow -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pointer-arith -Wconversion -Wstrict-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missing-prototypes -o spconv spcon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ensured that the identifiers used in the program are uniq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8  characters.  I  don't  expect  much problems whe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other compilers. The code does make assumptions  about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 Using  the  program on a VAX will give problems with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e.t.c. especially for finding "spectrum.rom", I leave  a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as an exerc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to/from .SP files may no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 for  suppling  information  and  for  creating   these  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t Gulbrandsen (author of J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co v.d. Woestijne (supplied new .SP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ton A. Lunter (author of Z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ro Gimeno (author of SPECTR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J Phair (author of SPEC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Borcherds (suppied the archimedes fil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on Brown (suppied the initial KGB fil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McGavin (suppied the complete KGB fil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Veness (reverse engineerd the ACH fil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ian Jackson (send me a near perfect .SNA to .ACH conver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Wells (ran the program through GCC in pedantic  mode  and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man page and Mak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March (supplied the SNX file forma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