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ris 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urrency Two-wa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Foreign Currency Bid/Offer Pricing/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Chris 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8SX FX Application performs bid/offer quotations,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urrency rate calculations for use by professio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rket makers.  It allows the user to defin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 and set two-way prices (quotes) for each currenc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urrency (the US Dollar denoted by the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`USD').  Both direct and indirect methods of quoting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application.  Each currency can then be pri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id and offer sides against any other currency def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automatically perform the necessary cros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taking the appropriate side of the two-wa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change currency conversions/pricing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unit conversions normally performed by the HP-48S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cause there are two, instead of one,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exchange market, dealers buy and sell one curr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another currency.  Basically, the price or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untry is traded against money in another country. 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ransaction always involve two currencies, one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cy bought or sold (the `base' or `commod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) and the other currency can be considered the measur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ng the transaction (the `terms'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require two counterparties, each of which will both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currency.  The exchange rate is the price at which on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change for another.  Currency names are abbrev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s developed for computer input (the United States Dol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`USD', the Australian Dollar `AUD', the Japanese Yen `J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Deutschmark `DEM', the Great Britain Pound Sterling `GB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ounterparty may purchase 1 million AUD (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Dollars $1,000,000) against the US Dollar at an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D 1 = USD 0.7800 (or, in standard market quotation, AUD/USD 0.7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unterparty has to pay (or sell) $780,0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the Australian Dollars bought.  The transa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the counterparty exchanging USD for AUD, paying USD 0.78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UD 1 received.  The other counterparty is performing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exchanging AUD for USD, and receiving USD 0.7800 for every AU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between any two currencies is normally quo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rms currency units required to purchase or sell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unit.  The exchange rate is expressed by the commodity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followed by a slash, followed by the terms currency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in terms currency units.  In the abov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is quoted with AUD being the base currency and US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currency, hence AUD/USD 0.7800.  In foreign exchange t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ity currency is usually the focus of trading and dealers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multiples of the commodity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quoting each currency against every other currenc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 are normally quoted against the US Dollar.  The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currency can then be determined by referenc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for each currency against the US Dolla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 are quoted against the US Dollar with the US Dollar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modity) currency.  This is also called direct quot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, however, notably those belonging to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onwealth' countries including Great Britain and Australi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with the US Dollar as the terms currency.  This method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indirect quoting.  An example of a direct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/DEM 1.8200 (note USD is the base currency and appea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lash).  An example of an indirect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/USD 1.6293 (USD is now the terms currency and appea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`standard' or `reference' exchange rate for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US Dollar (except when countries fix currenc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th respect to other currencies).  Instead, each dealer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xchange rate for the currency that the dealer is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By convention, dealers set two exchange rates, a r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pared to buy the commodity currency (the bid rat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 which they are prepared to sell the commodity currenc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rate).  This is called two-way pricing or quotation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rate is quoted before the offer rate.  Hence, a typical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AUD would be AUD/USD 0.7800/05.  This means that the bi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D/USD is 0.7800 and the offer rate is 0.7805, i.e. the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buy AUD for USD 0.7800 and sell AUD for USD 0.780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offer and bid quotes, i.e. USD 0.00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`points', is called the `spread' and represents the dealer'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ying and selling the commodity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F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 application is normally stored in a subdirectory on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FX'.  To use the application, simply enter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the `GO' command or press the [VAR] menu ke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 marked [GO] (this should be the left most soft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reated any variables in this directory).  The screen'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s should now change to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C] [RMC] [USD] [AUD] [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s [MKC] and [RMC] are used to define and un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unit.  The remaining soft key labels denote currenc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stall the application, the applica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with three currencies, USD, AUD and DEM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delete any currencies that you wis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UD and DEM currencies.  However, USD is a speci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created or deleted at will due to its special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against which all other currencies are valu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the predefined currencies first.  Later, we will tr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currencies and see the effect on the soft menu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rket maker dealing in both AUD and DEM an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/USD 0.779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D/DEM 1.8155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ids and offers may be entered into the application by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with the real part equal to the bid rate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qual to the offer rate, then pressing [Right Shift]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soft menu key.  In this instance, you will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 () ] 0.7790 [SPC] 0.7795 [ENTER] [Right Shift] [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 () ] 1.8155 [SPC] 1.8160 [ENTER] [Right Shift] [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pplication `knows' that AUD is normally qu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terms and DEM is normally quoted in direct ter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quotes into the application and it will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the base currency and which is the term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buy AUD 15 million how much USD should you be selling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convention is positive if you are buying and negativ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. 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[EEX] 6 [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1 of the stack will now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00000.0000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lculator is currently on FIX 4 mode.  Your calculator may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mat depending on your current nume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te that the amount 15,000,000 is suffixed by the string "_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amount is in AUD and you are buying that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`bidding' for it.  To convert that amount to US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Left Shift] [USD] key and level 1 of the stack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1685000.0000_o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o buy AUD 15 million, you need to sell USD 11.68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ere to sell AUD 15 million?  They following keystr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[+/-] [EEX] 6 [AUD] [Left Shift] [U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92500.0000_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will receive USD 11.692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and their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ying DEM 6 million (6000000.0000_bDEM)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303964.7577_o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eystrokes: 6 [EEX] 6 [DEM] [Left Shift] [US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ling AUD 7 million (-7000000.0000_oAUD)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09004.0000_b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eystrokes: 7 [+/-] [EEX] 6 [AUD] [Left Shift] [DE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ying USD 2 million (2000000.0000_bUSD)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565747.2739_o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eystrokes: 2 [EEX] 6 [USD] [Left Shift] [AU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currency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hree letter curre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d/offer rates of that currency against the U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he currency is normally quoted in direct or indire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want to create a new currency called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 Britain Pound Sterling).  You will be quoting GBP/USD 1.6930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ght Shift] [" "] [Alpha] [Alpha] G B 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ft Shift] [ () ] 1.6930 [SPC] 1.6935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"GBP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(1.6930,1.69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ontains the three character currency code, i.e., GBP,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quoted exchange rate of GBP against USD, level 1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quote (and 1 for a direct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[MKC] (Make Currency) soft key.  You should now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key labelled [GBP] on the soft menu.  You can now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s using GB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you receive in GBP if you sell DEM 44,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[+/-] [EEX] 3 [DEM] [Left Shift] [G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15.2674_bG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reate a new currency called "SFR" (Swiss Franc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s USD/SFR 1.5520/25 (direct quotatio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ght Shift] [" "] [Alpha] [Alpha] S F 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ft Shift] [ () ] 1.5520 [SPC] 1.5525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K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currency, simply create a string containing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currency to be removed, then press the [RMC] (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) soft key.  For example, to remove the SFR currenc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ght Shift] [" "] [Alpha] [Alpha] S F R [ENTER] [R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menu should automatically reflect the removal of th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F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ny menu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