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74 by fin@unet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raig A. Finse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nalemma program for 48SX, 4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0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A. Finseth                                 fin@unet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Lafond                                      Craig.Finseth@nic.m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aul MN 55104-2437                            +1 612 644 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lobes show a large "figure 8" somewhere over the Pacific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dly, this figure does not show on photographs taken from space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called an "analemma," and i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(in degrees of declination and minutes of right ascen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inutes as in "hours and minutes" not "degrees and minute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"where it is suppos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May 14, the Sun is about 3 minutes and 4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nominal and about 20 degrees north of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"many globes" because some manufacturers are re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iece of information from their globes. This program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oss (as well as providing an excuse to write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graphics capabilities of the 48S/48SX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emma for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used 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us, Jean (1991) Astronomical Algorithms. 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: Willmann-Bell.  ISBN 0-943396-35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definitions for the functions in this progra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s from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pe on an analemma varies over time.  Also, an anale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symmetric about the origin along 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GO".  Wait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, you can enter the graphics environmen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ORD to identify the position in decimal minutes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ion and degrees of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in four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ear the screen and draw the grid (declination lines of -20, 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10, and 20 degrees and a right ascention line of 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aw the analemma curve.  Points are calculated every five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is drawn connecting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aw the tick marks.  These are drawn the first of every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Mar, 20 Jun, 21 Sep, and 20 Dec.  February is assumed to hav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raw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bjects all communicate via global variab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ose globals that it needs and stores its resul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dependencies, the programs must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L0     anytime after F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�      anytime after F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GL0 may be computed anytime after FIGT, FIG� and 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rectly) must be computed after FIG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ed out, this structure made it very eas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A test Julian Day could be stored in JD, t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d and their result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, of course,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the analemma for the year 2000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emma does vary over time, the variation is not mu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ape wouldn't change for a couple of centurie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assume this range of time.  Higher-ord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the programs, but could be add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xis is "magnified" by a factor of fou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magnification, you will need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AR      to set ne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   to set horizontal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L       to position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the lines and labels, you can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from GO and simply edit PPAR. 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utations are all performed in decimal degrees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result in a number of degrees significantly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0, the value is taken mod 360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ummary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computes the basic ana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global variable: result variable for the equa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E      comput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JD     computes the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L0     computes 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T      compute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�      comp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      computes � and 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�      comp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�      comp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display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       global variable: current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       global variable: longitude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L       displays the month labe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  computes the coordinates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      global variable: plo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global variable: current Julian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places month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lobal variable: apparent Solar right asc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�        global variable: nutation in obl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p        global variable: nutation in longitude (p should be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lobal variable: Solar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lobal variable: obliquity of 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BASE, FRAME, LBL,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flags, sets degrees mode, clear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, draws the figure, restores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basic ana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E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L0, �, 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equation of time (equation 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JD     Stack Input:        day number within year (21 Ma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L0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Sun's mean longitude (equation 2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T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Julian Century (equation 21.1).  The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Jan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�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L0, 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*apparent* Solar right ascention (equations 2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unnumbered between 24.4 and 24.5 ("OD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with dot varaible), first two unnumbered between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4.6, 24.6, and 2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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�, 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nutation in longitude (p, p should be ps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ation in obliquity (�) (the accuracy of 0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on page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�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Solar declination.  Uses simpl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�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mean obliquity of the ecliptic (equation 2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lines of declination (-20, -10, 0, 10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) and right ascention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 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month na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  Stack Input:        day number within year (21 Ma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complex coordinate of analemma point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FIGE, FIGJD, FIGL0, FIGT, FIG�, FIG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�, F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s the coordinates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Stack Input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ut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Inpu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utput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the tick marks for the first of every month and 21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Jun, 21 Sep, and 20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c6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859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