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iles.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2 by akcs.sjthomas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phen J Thomas (48.COM) &amp; Joe Horn (48B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-48 fonts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Mar 2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Type 48 or 48B on your PC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COM is a DOS file which enables you to display an HP 48 5x9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display.  Put 48.com in any directory in your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48.  Many application programs will reset the norm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E CO80 can usually be used to reset the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reated with FONTEDIT, a utility by Michael J Me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The standard disclaimers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J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try 48B.COM; I based it on Steve's 48.COM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older, with only 33 lines per screen instead of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creation is *boring*!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