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ab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RCH  -  Variab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 to search for, VSRCH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can be copied freely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searches through the current directory for all variab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earch string.  It is considered to be a match if all 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 contains the search string.  For example, if "EQ" is inp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ll variables that contain "EQ" in their nam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can be used to select variables that contain specific classe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keep track of all variables that contai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equations, you can appended ".EE" to their names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".EE" VSRCH will return a list of all electr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in the current directory.  This type of naming conven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ilt-in equation catalog.  The equation catalog displays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equations or have "EQ"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--&gt;    { List of global 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