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 by David Marsh; doc by -jkh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CONFI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 to reconfigure the ports without performing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ogramming with TDS 256K and 512K bank-switching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FIG does *not* clean up object referenc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in one bank which switches to another ban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the program to the stack, NEWOB it, and EVAL it, there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emporary object memory to avoid object referenc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intended merely to reset the end-of-port marker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tore new objects into a b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