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4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main Despl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ymbolic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IC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here is a library wrote i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list of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{ a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 d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N       determin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       ad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NN       solve s linear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{ d ... 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{ { a ... b }{...}{ c ... d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I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     constant multiplies the iddentity matrix k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T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       array to list [[][]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A       list to array {{}{}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TACK explode the list of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mail me for any comments an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        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in Despl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