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: You are currently in the GAM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even more games to be found in the FRANC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it out!  -jkh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