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7 disk of HP 48 software - August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.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NEW on this Goodies Disk are the "Mini-instructions"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ginning of each program's DOC file.  They are NOT the comple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, but just a dehydrated description of how to laun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use its basic functions.  Read each DOC for complete detai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Index of Goodies Disks #1 through #7 (GD7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Goodies-Disks File-Finder by name, keyword, or author 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-and-Click PC-to-48 file sender 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of this little document.  Most commonly ask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he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7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excellent programs by many excellent programmer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downloaded from HP's Corvallis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ntained in subject-oriented subdirectories.  List FILEINF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 of all the files and a brief description of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I utility was used to "attach" these descriptions onto eve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disk; if you own FI, you will enjoy us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.  FI will also display the author's name if you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you are a 4DOS user, you can automatically se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, but the authors' names will not be displayed (see 4DOS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But if you do, please don't change the contents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NARI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GRO � HP 48 Graphics Object (GROB) in binary forma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 (load, store in a port, &amp; purge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FD � HP 48 Directory containing auto-uncompressing objec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UMENT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for HP 48 file, or an article in plain ASCII te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P SOURCE C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RPL) in downloadable ASCII form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   � HP 48 Source Code (System RPL / Assembly) in HP RPLCOMP forma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PL � HP 48 Source Code (System RPL / Assembly) in Maguire SRPL form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C ONL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BAT � IBM PC batch fi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BTM � IBM PC batch file for users of 4DOS only.  (see note bel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OM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   � C Source Code (for a DOS executable; not for HP 48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PS  � PostScript softfont to download to a PS-able print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IDX � Index File (Special case for GD7.IDX; see GD7.DOC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4DOS is not the same as DOS 4; 4DOS is a sharewar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.  It is a registered trademark of JP Software, Inc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ct the way you've always wanted it to.  If you don't have i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 On the other hand, MS DOS version 4 (called DOS 4) suc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, upgrade to DOS 5 immediatel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before the extension are all rel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would be a downloadable binary; FRED.SRC would be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commented); FRED.DOC would be its documentation; etc. 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HP 48, you MUST specify the entire name; e.g. "FRED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oodies Disks included .ASC files for non-listable progra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; see TASC.DOC on this disk.  Ditto for GROB .S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able files have their authors' names somewhere in the firs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n't figure out who wrote it, it'll say "By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know who wrote a file "by ?", please let me know so tha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ay be given.  See CREDITS.DOC for cred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during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ited.  Warm thanks to all authors whose works lurk herein.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SUPPORT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9292 EL TORO ROAD / SILVERADO, CA 92676-9801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