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4 by Simone.Rapisarda@p10.f800.n3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Your HP48 can now speak Ital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2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the HYDE library by Bill Wic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r HP48 speak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that accompanies it is obviously written in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Just load it like any other library, and you'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 ITALIANO, INGLESE, and INFORMAZIONI.  ITALIANO puts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talian Mode; INGLESE returns it to normal.  INFORMAZIONI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ormations" about the library.  Notice Bart Simp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!  :-)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TTO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:        SPAGHETTI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:    1.00  (versione preliminare solo per assaggiato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libreria alla salsa di pomod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    1011 dec   3F3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  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tituisce i messaggi (d'errore e non) della 48 con messaggi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comici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raduzione di questi messaggi e' stata un po' faticosa a caus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e lunghezza delle parole italiane rispetto a quelle inglesi,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a capacita' del display e della mia scarsa conoscenza dell'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cercato dove possibile di adottare le traduzioni (del resto non ben fa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manuali in italiano. Sicuramente si puo' fare di me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 dello ch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ustala assieme agli amici, in special modo quelli che non cono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48. Non dimenticarti che sei in possesso della prima calcol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toria che oltre a fare il caffe' parla anche in italia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ust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trasferita la libreria sulla 48 mettila sul primo livello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esegui un PURGE sulla variabile che la contiene poi 0 (oppure 1 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ssiedi espansioni) STO ed infine spegni e riaccendi la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per i buongust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eria e' self-attaching (alla home dir) ed i messagg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ituiti automaticamente quindi un system-halt non provoch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mozione dei messaggi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menu della libreria sono disponibili le seguenti op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ALIANO        Attiva i messaggi in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GLESE         Riattiva i messaggi di default in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ZIONI    Mostra il nome della libreria ed i suoi au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a presente libreria sono stati usati per quanto possibile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 ma sempre ed esclusivamente integrali (leggi system-R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non contiene ne conservanti ne coloranti. Eventuali cambiame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 e densita' (leggi reset) sono quindi possibili e comprov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' degli ingredienti u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pero' estremamente gradite le descrizioni di simili avven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a queste il nostro prodotto potra' essere costantemente miglio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 post-pa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particolare tipo di cibo una volta ingerito ti provoca dei con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ito allora usa il seguente metodo indo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INGLESE :&amp;:1011 DUP DETACH PURG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800.10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p10.f800.n33.z2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