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9 by akcs.softcalc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brian magu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  - 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String, UCASE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 and this manual are presented as is, without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makes no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, except for the cost of reprodu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 may be used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 converts any string to upper case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n exampl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N EXAMPLE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--&gt;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TLLIB Tool Library by Jim Donnelly,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eparately as part of "The HP 48 Programmer's ToolKit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UCASE function, and it's more robust than this one.  This 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verts characters between "a" and "z", and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characters like accented vowels.  Donnelly's TLLIB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hose, and has an LCASE function too.  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