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January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String Bi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and this manual are presented without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The author makes no guarantee as to the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can be copied freely provided the software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is copied in its entirety.  The user cannot be cha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ole or in part, except for the cost of reproduc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package may be used for commercial purpo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BIT contains three programs and on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SBIT, CBIT and ?BIT all operate on one bit in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binary integer).  Because these programs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manipulate a hex string that contained flag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they function differently than the built-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mmands.  Unlike the usual commands found i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he 48, which only operate on hex strings that ar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long, these programs will operate on a hex str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IT     hex string, real  -&gt;  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one bit in a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IT   hex string, real  -&gt; 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s one bit in a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BIT   hex string  real  -&gt;  real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s one bit in a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King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, MI 481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